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65561374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20753558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45015197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774451419"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18543519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94101913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432726741"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