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68163394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65475039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15723245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