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697727350"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135976306"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56683440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016213588"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