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458497462"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792897229"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461046871"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882851122"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84761801"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