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373948959"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374582767"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403033609"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