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671527634"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91613296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