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Info file regex.info, produced by Makeinfo-1.52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././doc/regex.te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ocuments the GNU regular ex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, 1993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nditions for verbatim copying, provided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GNU General Public License" is included exa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and provided that the entire resulting derived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a permission notice identic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trans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o another language, under the above conditions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except that the section entitled "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a translation approv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nstead of in the origina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Top,  Next: Overview,  Prev: (dir),  Up: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documents how to program with the GNU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is is edition 0.12a of the manual, 19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is master menu lists the major nodes in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cluding the index.  The rest of the menu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nod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Expression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macs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Gets Matched?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 with Reg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::                     Copying and sharing Reg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                       Gener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Detailed Node List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 Bi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defined Syntax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ting Elements vs.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ckslash Charact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self Operator::                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any-character Operator::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catenation Operator::              Juxta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tition Operators::                *  +  ?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on Operator: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ors::                      [...]  [^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ping Operators::                 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-reference Operator::             \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choring Operators::                 ^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zero-or-more Operator: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one-or-more Operator::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zero-or-one Operator: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 Operators::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perators (`[' ... `]' and `[^' ... `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Class Operators::   [:clas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Operator::          star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beginning-of-line Operator::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end-of-line Operator::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Emacs Syntax T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word-boundary Operator::      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within-word Operator::        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beginning-of-word Operator::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end-of-word Operator::         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word-constituent Operator::     \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non-word-constituent Operator:: 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beginning-of-buffer Operator::  \`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end-of-buffer Operator::        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ctic Class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Clas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Syntax T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syntactic-class Operator::      \s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not-syntactic-class Operator::  \S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Re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NU Regex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Regex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Regex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NU Pattern Buffers::         The re_pattern_buff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Regular Expression Compiling::  re_compile_patte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Matching::                re_matc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Searching::               re_searc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ing/Searching with Split Data::  re_match_2 (), re_search_2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 with Fastmaps::     re_compile_fastma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Translate Tables::        The `translat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Registers::             The re_registers type and related 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ing GNU Pattern Buffers::  regfre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Pattern Buffers::               The regex_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Regular Expression Compiling::  regcom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Matching::                      regexe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ing Errors::                    regerr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Byte Offsets::                  The regmatch_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ing POSIX Pattern Buffers::       regfre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SD Regular Expression Compiling::    re_com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Searching::                       re_exe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Overview,  Next: Regular Expression Syntax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egular expression" (or "regexp", or "pattern") is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some (mathematical) set of strings.  A regex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es" a string S if S is in the set of strings described by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gex libra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if a string matches a specified pattern as a who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within a string for a substring matching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gular expressions match only one string, i.e., the s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as only one member.  For example,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o' matches the string `foo' and no others.  Oth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tch more than one string, i.e., the set they describ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ember.  For example, the regular expression `f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trings made up of any number (including zero) of `f'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, some characters in regular expressions match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`f') and some don't (such as `*'); the one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stead let you specify patterns that descri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match or search for a regular expression with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, you must first compile it with a Regex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unction.  A "compiled pattern" i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internal format used by the library functio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mpiled a pattern, you can use it for matching or sear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ex library consists of two source files: `regex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ex.c'.  Regex provides three groups of functions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regular expressions.  One group--the GNU group--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but not completely compatible with the other two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and Berkeley UNIX groups; its interface was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.  The other groups have the same interfaces as d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unctions in POSIX and Berkeley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rote this chapter with programmers in mind, no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--such as Emacs--that use Regex.  We describe the Reg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ntirety, not how to write regular expressions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Regular Expression Syntax,  Next: Common Operators,  Prev: Overview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acters" are things you can type.  "Operators" are th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that match one or more characters.  You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from operators, which in turn you specif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haracters represent what we call the match-self operato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tch themselves; we call these characters "ordinary"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present either all or parts of fancier operator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' represents what we call the match-any-character operator (whi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matches (almost) any character); we call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.  Two different things determine what charact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gular expression syntax your program has told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o recogniz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ntext of the character in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ections, we describe these thing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 Bi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defined Syntax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ting Elements vs.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ckslash Charact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Syntax Bits,  Next: Predefined Syntaxes,  Up: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particular syntax for regular expressions,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ecial, others are sometimes special, and other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The particular syntax that Regex recogniz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depends on the value in the `syntax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uffer of tha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pattern buffer by compiling a regular expression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Pattern Buffers::, and *Note POSIX Pattern Buffers::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ttern buffers.  *Note GNU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:, *Note POSIX Regular Expression Compiling::, and *Not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mpiling::, for more information 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 considers the value of the `syntax' field to b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; we refer to these bits as "syntax bits".  In most ca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what characters represent what operators. 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 the operators to which we refer in *Note Common Operators::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GNU Operators::, and *Note GNU Emacs Operator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ference, here is the complete list of syntax bi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BACKSLASH_ESCAPE_IN_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`\' inside a list (*note List Operator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(makes ordinary, if it's special) the following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n't set, then `\' is an ordinary charac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(*Note The Backslash Character::, for what `\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BK_PLUS_Q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`\+' represents the match-one-or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and `\?' represents the match-zero-or-more opera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t isn't set, then `+' represents the match-one-or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and `?' represents the match-zero-or-one op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s irrelevant if `RE_LIMITED_OPS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CHAR_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you can use character classes i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n't set, then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CONTEXT_INDEP_ANC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`^' and `$' are special anywhe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; if this bit isn't set, then these characters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certain contexts.  *Note Match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::, and *Note Match-end-of-line Operato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CONTEXT_INDEP_O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certain characters are speci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a list; if this bit isn't set, then tho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nly in some contexts and are ordinary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if this bit isn't set then `*', and (i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`RE_LIMITED_OPS' isn't set) `+' and `?' (or `\+' and `\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yntax bit `RE_BK_PLUS_QM') represent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nly if they're not first in a regular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fter an open-group or alternation operator. 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{' (or `\{', depending on the syntax bit `RE_NO_BK_BRACES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beginning of a valid interval and the synta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_INTERVALS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CONTEXT_INVALID_O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repetition and altern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in certain positions within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regular expression is invalid if i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repetition operator first in the regular expressi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match-beginning-of-line, open-group, or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alternation operator first or last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just before a match-end-of-line operato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n alternation or open-group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n't set, then you can pu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repetition and alternation characte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expression.  Whether or not they will in fa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in certain positions depends on other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DOT_NEW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the match-any-character operat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line; if this bit isn't set, then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DOT_NOT_N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the match-any-character opera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a null character; if this bit isn't set, then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INTERV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Regex recognizes interval operato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t isn't set, then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LIMITED_O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Regex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-one-or-more, match-zero-or-one or alternation operato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t isn't set, then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NEWLINE_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newline represents the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; if this bit isn't set, then newline is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NO_BK_BRA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`{' represents the open-interv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}' represents the close-interval operator; if this b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n `\{' represents the open-interval operator and `\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close-interval operator.  This b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`RE_INTERVALS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NO_BK_PAR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`(' represents the open-group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)' represents the close-group operator; if this bit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`\(' represents the open-group operator and `\)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-group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NO_BK_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Regex doesn't recognize `\'DIG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reference operator; if this bit isn't set, then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NO_BK_V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`|' represents the alternation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n't set, then `\|' represents the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  This bit is irrelevant if `RE_LIMITED_OPS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NO_EMPTY_RAN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, then a regular expression with a rang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point collates lower than its starting point is invali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t isn't set, then Regex considers such a range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UNMATCHED_RIGHT_PAREN_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 set and the regular expression ha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group operator, then Regex considers w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se-group operator (based on how `RE_NO_BK_PARENS' is s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`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Predefined Syntaxes,  Next: Collating Elements vs. Characters,  Prev: Syntax Bits,  Up: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programming with Regex, you can set a pattern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GNU Pattern Buffers::., and *Note POSIX Pattern Buffers::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ntax' field either to an arbitrary combination of syntax bits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its::.) or else to the configurations defined by Rege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define the syntaxes used by certain programs--GNU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Awk, traditional Awk, Grep, Egrep--in addition to synta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basic and extende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efined syntaxes-taken directly from `regex.h'--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EMA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AWK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_BACKSLASH_ESCAPE_IN_LISTS | RE_DOT_NOT_NULL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NO_BK_PARENS            | RE_NO_BK_REFS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NO_BK_VBAR               | RE_NO_EMPTY_RANGES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UNMATCHED_RIGHT_PAREN_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POSIX_AWK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_SYNTAX_POSIX_EXTENDED | RE_BACKSLASH_ESCAPE_IN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GREP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_BK_PLUS_QM              | RE_CHAR_CLASSES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HAT_LISTS_NOT_NEWLINE | RE_INTERVALS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NEWLINE_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EGREP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_CHAR_CLASSES        | RE_CONTEXT_INDEP_ANCHORS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CONTEXT_INDEP_OPS | RE_HAT_LISTS_NOT_NEWLIN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NEWLINE_ALT       | RE_NO_BK_PARENS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NO_BK_V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POSIX_EGREP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_SYNTAX_EGREP | RE_INTERVALS | RE_NO_BK_B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1003.2/D11.2, section 4.20.7.1, lines 5078ff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ED RE_SYNTAX_POSIX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SED RE_SYNTAX_POSIX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yntax bits common to both basic and extended POSIX regex syntax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RE_SYNTAX_POSIX_COMMON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_CHAR_CLASSES | RE_DOT_NEWLINE      | RE_DOT_NOT_NULL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INTERVALS  | RE_NO_EMPTY_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POSIX_BASIC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RE_SYNTAX_POSIX_COMMON | RE_BK_PLUS_Q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ffers from ..._POSIX_BASIC only in that RE_BK_PLUS_Q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_LIMITED_OPS, i.e., \? \+ \| are not recognized. 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minimal, since other operators, such as \`, aren't disabl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POSIX_MINIMAL_BASIC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RE_SYNTAX_POSIX_COMMON | RE_LIMITED_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POSIX_EXTENDED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RE_SYNTAX_POSIX_COMMON | RE_CONTEXT_INDEP_ANCHORS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CONTEXT_INDEP_OPS  | RE_NO_BK_BRACES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NO_BK_PARENS       | RE_NO_BK_VBAR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UNMATCHED_RIGHT_PAREN_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ffers from ..._POSIX_EXTENDED in that RE_CONTEXT_INVALID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RE_CONTEXT_INDEP_OPS and RE_NO_BK_REFS is add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_SYNTAX_POSIX_MINIMAL_EXTENDED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RE_SYNTAX_POSIX_COMMON  | RE_CONTEXT_INDEP_ANCHORS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CONTEXT_INVALID_OPS | RE_NO_BK_BRACES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NO_BK_PARENS        | RE_NO_BK_REFS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_NO_BK_VBAR          | RE_UNMATCHED_RIGHT_PAREN_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Collating Elements vs. Characters,  Next: The Backslash Character,  Prev: Predefined Syntaxes,  Up: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Elements vs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 generalizes the notion of a character to that of a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t defines a "collating element" to be "a sequence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tes defined in the current collating sequence as a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lizes the notion of a character in two ways. 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an map into two or more collating ele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German "es-zet" collates as the collating element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collating element `s'.  Second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map into one collating elemen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`ll' collates after `l' and before `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OSIX's "collating element" preserves the essential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," we use the latter, more familiar, term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The Backslash Character,  Prev: Collating Elements vs. Characters,  Up: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\' character has one of four different meaning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n which you use it and what syntax bits are set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its::.).  It can: 1) stand for itself, 2) quo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3) introduce an operator, or 4)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stands for itself inside a list (*note List Operators::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bit `RE_BACKSLASH_ESCAPE_IN_LISTS' is not 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`[\]' would match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quotes (makes ordinary, if it's special)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i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side a list,(1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ide a list and the synta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E_BACKSLASH_ESCAPE_IN_LISTS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t introduces an operator when followed by cert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--sometimes only when certain syntax bits are s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s `RE_BK_PLUS_QM', `RE_NO_BK_BRACES', `RE_NO_BK_V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_NO_BK_PARENS', `RE_NO_BK_REF' in *Note Syntax Bits::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\b' represents the match-word-boundary operat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-word-boundary Operator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\B' represents the match-within-word operat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-within-word Operator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\&lt;' represents the match-beginning-of-wo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note Match-beginning-of-word Operator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\&gt;' represents the match-end-of-word operat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-end-of-word Operator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\w' represents the match-word-constituent operat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-word-constituent Operator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\W' represents the match-non-word-constitu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note Match-non-word-constituent Operator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\`' represents the match-beginning-of-buffer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\'' represents the match-end-of-buffer operat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Operator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Regex was compiled with the C preprocessor symbol `ema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, then `\sCLASS' represents the match-syntactic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and `\SCLASS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-not-syntactic-class operator (*note Syntac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all other cases, Regex ignores `\'.  For example, `\n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ometimes you don't have to explicitly quot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ordinary.  For instance, most characters los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nside a list (*note List Operators::.)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its `RE_CONTEXT_INVALID_OPS' and `RE_CONTEXT_INDEP_OPS'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(for historical reasons) the matcher consider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dinary if they are in contexts where the oper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ake no sense; for example, then the match-zero-or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represented by `*') matches itself in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*foo' because there is no preceding expression on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It is poor practice, however, to depend on this behavi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pecial character to be ordinary outside a list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quote it,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Common Operators,  Next: GNU Operators,  Prev: Regular Expression Syntax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mpose regular expressions from operators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we describe the regular expression operator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GNU also uses these.  Most operat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characters.  *Note Regular Expression Syntax::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racters represent what operators under wha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operators that can be represented in two wa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a single character and the other is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`\'.  For example, either `(' or `\(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group operator.  Which one does depends on the setting o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 this case `RE_NO_BK_PARENS'.  Why is this so? 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dictate some of the varying representations, whil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most all characters lose any special meaning ins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List Operator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self Operator::                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any-character Operator::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catenation Operator::              Juxta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tition Operators::                *  +  ?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on Operator: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ors::                      [...]  [^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ping Operators::                 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-reference Operator::             \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choring Operators::                 ^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self Operator,  Next: Match-any-character Operator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self Operator (ORDINAR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matches the character itself.  All ord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Regular Expression Syntax::.) represent this oper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`f' is always an ordinary character, so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' matches only the string `f'.  In particular, it does *not*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`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any-character Operator,  Next: Concatenation Operator,  Prev: Match-self Operator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any-character Operator (`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matches any single printing or nonprin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won't matc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ntax bit `RE_DOT_NEWLINE' isn'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ntax bit `RE_DOT_NOT_NULL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.' (period) character represents this operat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a.b' matches any three-character string beginning with `a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Concatenation Operator,  Next: Repetition Operators,  Prev: Match-any-character Operator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concatenates two regular expressions A and B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s this operator; you simply put B after 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gular expression that will match a string if 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art and B matches the rest.  For example, `xy'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self operators) matches `x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Repetition Operators,  Next: Alternation Operator,  Prev: Concatenation Operator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tition operators repeat the preceding regular expres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zero-or-more Operator: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one-or-more Operator::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zero-or-one Operator: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 Operators::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zero-or-more Operator,  Next: Match-one-or-more Operator,  Up: Repeti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zero-or-more Operator (`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repeats the smallest possible preced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many times as necessary (including zero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`*' represents this operator.  For example, `o*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de up of zero or more `o's.  Since this operator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receding regular expression, `fo*' has a repeating `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ing `fo'.  So, `fo*' matches `f', `fo', `foo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match-zero-or-more operator is a suffix operat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as such when no regular expression precedes i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s first in a regular ex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llows a match-beginning-of-line, open-group, or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things can happen in 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syntax bit `RE_CONTEXT_INVALID_OPS' is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`RE_CONTEXT_INVALID_OPS' isn't set, but `RE_CONTEXT_INDEP_O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then `*' represents the match-zero-or-more operat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perates on the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therwise, `*' is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er processes a match-zero-or-more operator by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repetitions of the smallest preceding regular expres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en it continues to match the res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't match the rest of the pattern, it backtracks (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necessary), each time discarding one of the match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match the entire pattern or be certain that it can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For example, when matching `ca*ar' against `caaar', the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es all three `a's of the string with the `a*'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However, it cannot then match the final `ar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gainst the final `r' of the string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s, discarding the match of the last `a' in the stri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 the remaining `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one-or-more Operator,  Next: Match-zero-or-one Operator,  Prev: Match-zero-or-more Operator,  Up: Repeti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one-or-more Operator (`+' or `\+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LIMITED_OPS' is set, then Rege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operator.  Otherwise, if the syntax bit `RE_BK_PLUS_Q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, then `+' represents this operator; if it is, then `\+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similar to the match-zero-or-more operat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eats the preceding regular expression at least once;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zero-or-more Operator::., for what it operates on, 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its affect it, and how Regex backtracks to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ing that `+' represents the match-one-or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; then `ca+r' matches, e.g., `car' and `caaaar', but not `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zero-or-one Operator,  Next: Interval Operators,  Prev: Match-one-or-more Operator,  Up: Repeti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zero-or-one Operator (`?' or `\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LIMITED_OPS' is set, then Rege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operator.  Otherwise, if the syntax bit `RE_BK_PLUS_Q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, then `?' represents this operator; if it is, then `\?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similar to the match-zero-or-more operat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eats the preceding regular expression once or not at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Match-zero-or-more Operator::., to see what it operates 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ntax bits affect it, and how Regex backtracks to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ing that `?' represents the match-zero-o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; then `ca?r' matches both `car' and `cr', but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Interval Operators,  Prev: Match-zero-or-one Operator,  Up: Repeti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perators (`{' ... `}' or `\{' ... `\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INTERVALS' is set, then Regex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val expressions".  They repeat the smallest possibl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NO_BK_BRACES' is set, `{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interval operator" and `}' represents the "clos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" ; otherwise, `\{' and `\}'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supposing that `{' and `}' represent the open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-interval operators;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COUNT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exactly COUNT occurrences of the preced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MIN,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MIN or more occurrences of the preced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MIN, MAX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t least MIN but no more than MAX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val expression (but not necessarily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it) is invali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 is greater than MAX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of COUNT, MIN, or MAX are outside the range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_DUP_MAX' (which symbol `regex.h' def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terval expression is invalid and the synta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NO_BK_BRACES' is set, then Regex considers all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uld-be interval to be ordinary.  If that bit isn'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terval expression is valid but there is no preced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which to operate, then if the synta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CONTEXT_INVALID_OPS' is set, the regular expression is inval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isn't set, then Regex considers all the characters--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, which it ignores--in the would-be interval to be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Alternation Operator,  Next: List Operators,  Prev: Repetition Operators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on Operator (`|' or `\|'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LIMITED_OPS' is set, then Rege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operator.  Otherwise, if the syntax bit `RE_NO_BK_V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n `|' represents this operator; otherwise, `\|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 match one of a choice of regular expressions: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(s) representing the alternation operator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 and B, the result matches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 and B match.  For example, supposing that `|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operator, then `foo|bar|quux' would match any of `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r' or `qu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ion operator operates on the *largest*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regular expressions.  (Put another way, it ha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any regular expression operator.) Thus,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imit its arguments is to use grouping.  For example, if `(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)' are the open and close-group operators, then `fo(o|b)ar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 `fooar' or `fobar'.  (`foo|bar' would match `fo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r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er usually tries all combinations of alternative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ongest possible string.  For example, whe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(fooq|foo)*(qbarquux|bar)' against `fooqbarquux', it cannot tak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"depth-first") combination it could match, sinc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tent to match just `fooq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List Operators,  Next: Grouping Operators,  Prev: Alternation Operator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perators (`[' ... `]' and `[^' ... `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s", also called "bracket expressions", are a se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n "item" is a character, a character class express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xpression.  The syntax bits affect which kinds of i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list.  We explain the last two items in sub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matching list" matches a single character represent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tems.  You form a matching list by enclosing one or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"open-matching-list operator" (represented by `['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-list operator" (represented by `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`[ab]' matches either `a' or `b'.  `[ad]*'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 and any string composed of just `a's and `d'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Regex considers invalid a regular expression with a `['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`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matching lists" are similar to matching lists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single character *not* represented by one of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 "open-nonmatching-list operator" (represented by `[^'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open-matching-list operator to start a nonmatch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`[^ab]' matches any character except `a' or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`posix_newline' field in the pattern buffer (*note GNU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:. is set, then nonmatching lists do not matc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haracters lose any special meaning inside a list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side a li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the list if it's not the first list item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`]' character a list item, you must put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the next character if the synta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_BACKSLASH_ESCAPE_IN_LISTS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open-character-class operator (*n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perators::.) if the syntax bit `RE_CHAR_CLASSES'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valid character clas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close-character-class operator if the synta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_CHAR_CLASSES' is set and what precede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character-class operator followed by a valid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range operator (*note Range Operator::.)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rst or last in a list or the ending point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ordinary.  For example, `[.*]' matches `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Class Operators::   [:clas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Operator::          star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Regex therefore doesn't consider the `^'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ist.  If you put a `^' character first in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) a matching list, you'll turn it into a nonmatch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Character Class Operators,  Next: Range Operator,  Up: Li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 Operators (`[:' ... `: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CHARACTER_CLASSES' is set, then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character class expressions inside lists.  A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pression" matches one character from a given class.  You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 expression by putting a character class nam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character-class operator" (represented by `[:'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-character-class operator" (represented by `:]')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nd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p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dependent; for GNU, a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n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 (in the ASCII encoding, code 0177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0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g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print' except omit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 (in the ASCII encoding, space tilde-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 through 01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un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control nor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carriage return, newline, vertical tab, and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dig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digits: `0'-`9', `a'-`f', `A'-`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spond to the definitions in the C library's `&lt;ctype.h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For example, `[:alpha:]' correspond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`isalpha'.  Regex recognizes character class expres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lists; so `[[:alpha:]]' matches any letter, but `[:alpha:]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 bracket expression and not followed by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atches ju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Range Operator,  Prev: Character Class Operators,  Up: Li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perator (`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 recognizes "range expressions" inside a list.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s that fall between two elemen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sequence.  You form a range expression by putting a "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" between two characters.(1) `-' represents the rang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a-f' within a list represents all the characters from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`f'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NO_EMPTY_RANGES' is set, then if the ran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 collates less than its starting point, the rang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ntaining it) is invalid.  For example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`[z-a]' would be invalid.  If this bit isn't set, then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such a range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`-' represents the range operator, if you want to make a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 a list item,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the `-' either first or la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 a range whose starting point collates strictl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 and whose ending point collates equal or higher. 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is the first item in a list, a `-' can't be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but *can* be its ending point.  That is becaus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`-' to be the range operator unless it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`-'.  For example, in the ASCII encoding, `)', `*',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,', `-', `.', and `/' are contiguous characters in th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You might think that `[)-+--/]' has two ranges: `)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--/'.  Rather, it has the ranges `)-+' and `+--'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`/', so it matches, e.g., `,', not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a range whose starting point is `-'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`[-a-z]' matches a lowercase letter or a hyph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You can't use a character class for the starting or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nge, since a character class is not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rouping Operators,  Next: Back-reference Operator,  Prev: List Operators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perators (`(' ... `)' or `\(' ... `\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group", also known as a "subexpression",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group operator", any number of other operato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-group operator".  Regex treats this sequence as a unit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programming languages treat a 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using "groups"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imit the argument(s) to an alternation operat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on Operator::.) or a repetition operat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 Operator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 track of the indices of the substring that matched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*Note Using Registers::, for a precise expla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the back-reference operator (*note Back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registers (*note Using Register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NO_BK_PARENS' is set, then `(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group operator and `)' represents the close-group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`\(' and `\)'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UNMATCHED_RIGHT_PAREN_ORD' is 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group operator has no matching open-group operator, then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it to match `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Back-reference Operator,  Next: Anchoring Operators,  Prev: Grouping Operators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-reference Operator ("\"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ntax bit `RE_NO_BK_REF' isn't set, then Regex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eferences.  A back reference matches a specified prece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reference operator is represented by `\DIGIT' anyw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regular expression's DIGIT-th group (*not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must be between `1' and `9'.  The matcher assigns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to the first nine groups it encounters.  By using one of `\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`\9' after the corresponding group's close-group oper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tch a substring identical to the one that the grou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 match according to the following (in 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`(' represents the open-group, `)' the close-group, `{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interval and `}' the close-interval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group matches a substring, the back reference mat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substring.  For example, `(a)\1' matches `a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bana)na\1bo\1' matches `bananabanabobana'.  Likewise, `(.*)\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(newline-free if the syntax bit `RE_DOT_NEWLINE'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) string that is composed of two identical halves; the `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first half and the `\1' matches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group matches more than once (as it might if follow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a repetition operator), then the back referenc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 the group *last* matched.  For example, `((a*)b)*\1\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`aabababa'; first group 1 (the outer one) matches `a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 2 (the inner one) matches `aa'.  Then group 1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b' and group 2 matches `a'.  So, `\1' matches `ab' and `\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group doesn't participate in a match, i.e., it i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not taken or a repetition operator allow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 of it, then the back reference makes the who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.  For example, `(one()|two())-and-(three\2|four\3)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ne-and-three' and `two-and-four', but not `one-and-fou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wo-and-three'.  For example, if the pattern matches `one-and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s group 2 matches the empty string and its group 3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in the match.  So, if it then matches `four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tries to back reference group 3--which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ecause `\3' follows the `four'--the match will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3 didn't participate in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back reference as an argument to a repeti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(b))\2*' matches `a' followed by two or more `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`(a(b))\2{3}' matches `abbb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preceding DIGIT-th subexpression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Anchoring Operators,  Prev: Back-reference Operator,  Up: Comm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erators can constrain a pattern to match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entire string or at the beginning o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beginning-of-line Operator::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end-of-line Operator::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beginning-of-line Operator,  Next: Match-end-of-line Operator,  Up: Ancho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beginning-of-line Operator (`^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can match the empty string eith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r after a newline character.  Thus, it is said to "anc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o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s following, `^' represents this operator.  (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is ord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(the `^') is first in the pattern, as in `^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yntax bit `RE_CONTEXT_INDEP_ANCHORS' is set, and it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cke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follows an open-group or alternation operator, as in `a\(^b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a\|^b'.  *Note Grouping Operators::, and *Note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ules imply that some valid patterns containing `^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; for example, `foo^bar' if `RE_CONTEXT_INDEP_ANCHORS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`not_bol' field is set in the pattern buffer (*no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uffers::.), then `^' fails to match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*Note POSIX Matching::, for when you might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`newline_anchor' field is set in the pattern buffer, then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match after a newline.  This is useful when you do no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matched as broken int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end-of-line Operator,  Prev: Match-beginning-of-line Operator,  Up: Ancho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end-of-line Operator (`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can match the empty string eith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before a newline character in the string.  Thus,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nchor" the pattern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ways represented by `$'.  For example, `foo$'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e.g., `foo' and, e.g.,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o\n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teraction with the syntax bits and pattern buffer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dual of `^''s; see the previous section. 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" becomes "end", "next" becomes "previous", an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befor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NU Operators,  Next: GNU Emacs Operators,  Prev: Common Operator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operators that GNU defines (and POSIX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Word Operators,  Next: Buffer Operators,  Up: GNU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s in this section require Regex to recogniz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Regex uses a syntax tab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art of a word, i.e.,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-constitu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Emacs Syntax T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word-boundary Operator::      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within-word Operator::        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beginning-of-word Operator::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end-of-word Operator::         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word-constituent Operator::     \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non-word-constituent Operator:: 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Non-Emacs Syntax Tables,  Next: Match-word-boundary Operator,  Up: 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macs Syn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yntax table" is an array indexed by the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n the ASCII encoding, therefore, a syntax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lements.  Regex always uses a `char *' variable `re_syntax_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syntax table.  In some cases, it initializes this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 it expects you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Regex is compiled with the preprocessor symbols `emac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NTAX_TABLE' both undefined, then Regex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_syntax_table' and initializes an element I either to `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t defines) if I is a letter, number, or `_', or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Regex is compiled with `emacs' undefined but `SYNTAX_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hen Regex expects you to define a `char *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_syntax_table' to be a valid synta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Note Emacs Syntax Tables::, for what happens when Reg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the preprocessor symbol `emacs'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word-boundary Operator,  Next: Match-within-word Operator,  Prev: Non-Emacs Syntax Tables,  Up: 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word-boundary Operator (`\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(represented by `\b') matches the empty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eginning or the end of a word.  For example, `\brat\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eparate word `r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within-word Operator,  Next: Match-beginning-of-word Operator,  Prev: Match-word-boundary Operator,  Up: 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within-word Operator (`\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(represented by `\B') matches the empty str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For example, `c\Brat\Be' matches `crate', but `dirty \Br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`dirty r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beginning-of-word Operator,  Next: Match-end-of-word Operator,  Prev: Match-within-word Operator,  Up: 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beginning-of-word Operator (`\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(represented by `\&lt;') matches the empty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end-of-word Operator,  Next: Match-word-constituent Operator,  Prev: Match-beginning-of-word Operator,  Up: 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end-of-word Operator (`\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(represented by `\&gt;') matches the empty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word-constituent Operator,  Next: Match-non-word-constituent Operator,  Prev: Match-end-of-word Operator,  Up: 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word-constituent Operator (`\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(represented by `\w') matches any word-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non-word-constituent Operator,  Prev: Match-word-constituent Operator,  Up: 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non-word-constituent Operator (`\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(represented by `\W') matches any charac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Buffer Operators,  Prev: Word Operators,  Up: GNU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operators which work on buffers.  In Emacs, a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aturally, an Emacs buffer.  For other programs, Regex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to be matched a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beginning-of-buffer Operator::  \`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end-of-buffer Operator::        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beginning-of-buffer Operator,  Next: Match-end-of-buffer Operator,  Up: Buff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beginning-of-buffer Operator (`\`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(represented by `\`') matches the empty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end-of-buffer Operator,  Prev: Match-beginning-of-buffer Operator,  Up: Buff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end-of-buffer Operator (`\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(represented by `\'') matches the empty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NU Emacs Operators,  Next: What Gets Matched?,  Prev: GNU Operator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operators that GNU defines (and POSIX doesn't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ly when Regex is compiled with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`emacs'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ctic Class Operator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Syntactic Class Operators,  Up: GNU Emac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Clas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s in this section require Regex to recogniz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characters.  Regex uses a syntax table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Syntax T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syntactic-class Operator::      \s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-not-syntactic-class Operator::  \S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Emacs Syntax Tables,  Next: Match-syntactic-class Operator,  Up: Syntactic Clas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Syn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yntax table" is an array indexed by the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n the ASCII encoding, therefore, a syntax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ex is compiled with the preprocessor symbol `emacs'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ex expects you to define and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syntax_table' to be an Emacs syntax table.  Emacs' syn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omplicated than Regex's own (*note Non-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::.).  *Note Syntax: (emacs)Syntax, for a description of Ema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syntactic-class Operator,  Next: Match-not-syntactic-class Operator,  Prev: Emacs Syntax Tables,  Up: Syntactic Clas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syntactic-class Operator (`\s'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matches any character whose syntactic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pecified character.  `\sCLASS'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ere CLASS is the character representing the syntac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For example, `w' represents the syntact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constituent characters, so `\sw' matches any word-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-not-syntactic-class Operator,  Prev: Match-syntactic-class Operator,  Up: Syntactic Clas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not-syntactic-class Operator (`\S'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similar to the match-syntactic-class operat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tches any character whose syntactic class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pecified character.  `\SCLASS'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For example, `w' represents the syntact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constituent characters, so `\Sw' matches any charac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What Gets Matched?,  Next: Programming with Regex,  Prev: GNU Emacs Operator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s Mat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 usually matches strings according to the "leftmost long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; that is, it chooses the longest of the leftmost match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for a regular expression containing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imply chooses the longest match for each subexpression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the overall match must also be the longest possi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`(ac*)(c*d[ac]*)\1' matches `acdacaaa', not `acdac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if it were to choose the longest mat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Programming with Regex,  Next: Copying,  Prev: What Gets Matched?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describe how you use the Regex data struc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programs.  Regex has three interfaces: one designed for GNU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OSIX and one compatible with Berkeley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NU Regex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Regex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Regex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NU Regex Functions,  Next: POSIX Regex Functions,  Up: Programming with Re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writing code that doesn't need to be compatibl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or Berkeley UNIX, you can use these functions.  They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n the oth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NU Pattern Buffers::         The re_pattern_buff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Regular Expression Compiling::  re_compile_patte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Matching::                re_matc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Searching::               re_searc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ing/Searching with Split Data::  re_match_2 (), re_search_2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 with Fastmaps::     re_compile_fastma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Translate Tables::        The `translat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Registers::             The re_registers type and related 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ing GNU Pattern Buffers::  regfre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NU Pattern Buffers,  Next: GNU Regular Expression Compiling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atte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, match, or search for a given regular expres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pattern buffer.  A "pattern buffer" holds one compil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several different pattern buffers simultaneous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compiled pattern for a differen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gex.h' defines the pattern buffer `struct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pace that holds the compiled pattern.  It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unsigned char *' because its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used as array indexe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Number of bytes to which `buffer' point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long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Number of bytes actually used in `buffer'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lo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yntax setting with which the pattern was compil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_syntax_t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ointer to a fastmap, if any, otherwise zero.  re_sear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stmap, if there is one, to skip ove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points for matche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fas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ither a translate table to apply to all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ng them, or zero for no translation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lied to a pattern when it is compiled an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match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trans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Number of subexpressions found by the compile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_t re_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Zero if this pattern cannot match the empty string, 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n truth it's used only in `re_search_2'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we should use the fastmap, so we d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bsolutely perfectly; see `re_compile_fastmap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duplicate' case)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an_be_null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If REGS_UNALLOCATED, allocate space in the `regs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`max (RE_NREGS, re_nsub + 1)'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GS_REALLOCATE, reallocate sp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GS_FIXED, use what's ther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GS_UNALLOCA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GS_REALLOC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GS_FIX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regs_allocated 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et to zero when `regex_compile' compiles a pattern;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`re_compile_fastmap' if it updates the fastmap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fastmap_accurate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If set, `re_match_2' does not retur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expression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no_sub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If set, a beginning-of-line anchor doesn't ma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string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not_bol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imilarly for an end-of-line ancho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not_eol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If true, an anchor at a newline matche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newline_anchor :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Regular expressions are also referred to as "patterns,"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pattern bu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NU Regular Expression Compiling,  Next: GNU Matching,  Prev: GNU Pattern Buffers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Regular Expressio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NU, you can both match and search for a given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ither, you must first compile it in a pattern buffer (*no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uffer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 match according to the syntax with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; with GNU, you indicate what syntax you wan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`re_syntax_options' (declared in `regex.h' an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ex.c') before calling the compiling function, `re_compile_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 *Note Syntax Bits::, and *Note Predefined Syntaxe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value of `re_syntax_options'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however, you set its value once and then neve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_compile_pattern' takes a pattern buffer as an argumen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anslate initializ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is to point to a translate table if you want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 if you don't.  We explain translate tables in *No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Table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ast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is to nonzero if you want a fastmap, or to ze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loc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`re_compile_pattern' to allocat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pattern, set both of these to zero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block of memory (allocated with `malloc') you want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set `buffer' to its address and `allocated' to its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_compile_pattern' uses `realloc' to extend th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patter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 pattern buff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compile_pattern (const char *REGEX, const int REGEX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 re_pattern_buffer *PATTERN_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is the regular expression's address, REGEX_SIZE is it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_BUFFER is the pattern buff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re_compile_pattern' successfully compiles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zero and sets `*PATTERN_BUFFER' to the compiled patte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ttern buffer's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pil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mber of bytes the compiled pattern in `buffer'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n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value of `re_syntax_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n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mber of subexpressions in RE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astmap_accu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 on the theory that the pattern you're compi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the one previously compiled into `buffer'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(since you can't make a fastmap without a compiled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astmap' would either contain an incompatible fastmap,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re_compile_pattern' can't compile REGEX, i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rresponding to one of the errors listed in *Note POSIX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pil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NU Matching,  Next: GNU Searching,  Prev: GNU Regular Expression Compiling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GNU way means trying to match as much of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tarting at a position within it you specify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pattern into a pattern buffer (*note GNU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:.), you can ask the matcher to match that patter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match (struct re_pattern_buffer *PATTERN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*STRING, const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int START, struct re_registers *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BUFFER is the address of a pattern buffer containing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STRING is the string you want to match;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nd null characters.  SIZE is the length of that string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index at which you want to begin matching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STRING is at index zero.  *Note Using Registers::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REGS; you can safely pas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_match' matches the regular expression in PATTERN_BUFF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TRING according to the syntax in PATTERN_BUFFERS's `syn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(*Note GNU Regular Expression Compiling::, for how to se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compiled pattern does not match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and -2 if an internal error happens;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(possibly zero) characters of STRING the patter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 suppose PATTERN_BUFFER points to a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piled pattern for `a*', and STRING points to `aaaa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upon SIZE should be 6). Then if START is 2, `re_match' return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a*' would have matched the last three `a's in STRING.  I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`re_match' returns 5, i.e., `a*' would have matched all the `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.  If START is either 5 or 6,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RT is not between zero and SIZE, then `re_match'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NU Searching,  Next: Matching/Searching with Split Data,  Prev: GNU Matching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ing" means trying to match starting at succes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ring.  The function `re_search'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`re_search', you must compile your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GNU Regular Expression Compil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function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search (struct re_pattern_buffer *PATTERN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char *STRING, const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int START, const in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re_registers *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guments are the same as those to `re_match' (*no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::.) except that the two arguments START and RANG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match''s argu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NGE is positive, then `re_search' attempts a mat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 index START, then at START + 1 if that fails, and so o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+ RANGE; if RANGE is negative, then it attempts a mat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 index START, then at START -1 if that fail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RT is not between zero and SIZE, then `re_search'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NGE is positive, `re_search' adjusts RANGE so that START +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is between zero and SIZE, if necessary; that way it won'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STRING.  Similarly, when RANGE is negative, `re_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RANGE so that START + RANGE + 1 is between zero and SIZ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`fastmap' field of PATTERN_BUFFER is zero, `re_search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consecutive positions; otherwise, it uses `fastmap'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ore efficient.  *Note Searching with Fastmap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`re_search' returns -1.  If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index where the match began.  If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Matching/Searching with Split Data,  Next: Searching with Fastmaps,  Prev: GNU Searching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nd Searching with Spl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unctions `re_match_2' and `re_search_2', you can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data that is divided into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match_2 (struct re_pattern_buffe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char *STRING1, const int SIZ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char *STRING2, const int SIZ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int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 re_registers *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int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`re_match' (*note GNU Matching::.) except that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wo* data strings and sizes, and an index STOP beyond whic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atcher to try matching.  As with `re_match', if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match_2' returns how many characters of STRING it matched. 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and STRING2 as concatenated when you set the arguments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use the contents of REGS; `re_match_2' never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SIZE1 + SIZ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search_2 (struct re_pattern_buffe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char *STRING1, const int SIZ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char *STRING2, const int SIZ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int START, const in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re_registers *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int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ly related to `re_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Searching with Fastmaps,  Next: GNU Translate Tables,  Prev: Matching/Searching with Split Data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th Fas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searching through a long string, you should use a fas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, the searcher tries to match at consecutive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Generally, most of the characters in the string coul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  It takes much longer to try matching at a given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han it does to check in a tabl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at position could start a match.  A "fastmap"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ecifically, a fastmap is an array indexed by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set.  Under the ASCII encoding, therefore, a fast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lements.  If you want the searcher to use a fastmap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uffer, you must allocate the array and assign the a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pattern buffer's `fastmap' field.  You 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astmap yourself or have `re_search' do it for you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map' is nonzero, it automatically compiles a fastma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arch using a particular compil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 fastmap yourself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compile_fastmap (struct re_pattern_buffer *PATTERN_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BUFFER is the address of a pattern buffer.  If th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rt a match for the pattern, `re_compile_fastmap'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_BUFFER-&gt;fastmap[C]' nonzero.  It returns 0 if it ca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p and -2 if there is an internal error.  For example, if `|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on operator and PATTERN_BUFFER holds the compil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a|b', then `re_compile_fastmap' sets `fastmap['a']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map['b']' (and no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_search' uses a fastmap as it moves along in the string: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's characters until it finds one that's in the fastma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matching at that character.  If the match fails, i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So, by using a fastmap, `re_search' doesn'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tch at positions in the string that couldn't start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`re_search' to use a fastmap, store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map' field of the pattern buffer before calling `re_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initialized a pattern buffer's `fastmap' fiel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 so again--even if you compile a new pattern in it-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field is set still reflects whether or not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p.  `re_search' will still either do nothing if `fastmap'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it isn't, compile a new fastmap for the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GNU Translate Tables,  Next: Using Registers,  Prev: Searching with Fastmaps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ransl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`translate' field of a pattern buffer to a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n the GNU Regex functions to which you've passed th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 it to apply a simple transformation to all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string characters at which they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ranslate table" is an array indexed by the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Under the ASCII encoding, therefore, a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56 elements.  The array's elements are also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When the Regex functions see a character C,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late[C]' in its place, with one exception: the charac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is not translated.  (This ensures that, the operators, e.g., 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\b', are always distinguish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table that maps all lowercase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ppercase ones would cause the match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ase.(1)  Such a table would map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to themselves, and lowercase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ppercase ones.  Under the ASCII encoding, here'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itialize such a table (we'll call it `case_fold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5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_fold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'a'; i &lt;= 'z'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_fold[i] = i - ('a' - 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ell Regex to use a translate table on a given pattern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at table's address to the `translate' field of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Regex to do any translation, put zer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'll get weird results if you change the tab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between compiling the pattern buffer, compiling its fast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r searching with the patter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A table that maps all uppercase letter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ones would work just as wel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Using Registers,  Next: Freeing GNU Pattern Buffers,  Prev: GNU Translate Tables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in a regular expression can match a (pos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the string that regular expression as a whol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r remembers the beginning and end of the substring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at they matched, pass a nonzero REGS argument to a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r searching function (*note GNU Matching::. and *No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:), i.e., the address of a structure of this type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regex.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e_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num_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off_t *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off_t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(possibly) the NUM_REGS'th element (see below), the 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`start' and `end' arrays record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 group in the pattern.  (They're declared as C pointer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not all C compilers accept zero-length ar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it is simplest to think of them as arr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start' and `end' arrays are allocated in various way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ue of the `regs_allocated' field in the pattern buff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and perhaps most useful is to let the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allocate enough space to record information for all the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.  If `regs_allocated' is `REGS_UNALLOCATE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r allocates 1 + RE_NSUB (another field in the pattern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GNU Pattern Buffers::.).  The extra element is set to -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`regs_allocated' to `REGS_REALLOCATE'.  Then 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ttern buffer and REGS arguments, the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s more sp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perhaps be more logical to make the `regs_allocated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`re_registers' structure, instead of part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But in that case the caller would be forc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fore passing it.  Much existing code does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nd it's arguably better to avoi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_compile_pattern' sets `regs_allocated' to `REGS_UNALLOCATED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GNU regular expression functions, you get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document re_set_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, on the other hand, requires a different interface: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pass in a fixed-length array which the matcher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`regs_allocated' is `REGS_FIXED' the matcher simply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 the information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registers' structure.  (In all of them, `(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group and `)' the close-group operator. 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TRING is at index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regular expression has an I-th group not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oup that matches a substring of ST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ts `REGS-&gt;start[I]' to the index in STR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 matched by the I-th group begins, and `REGS-&gt;end[I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just beyond that substring's end.  The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GS-&gt;start[0]' and `REGS-&gt;end[0]' to analogo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you match `((a)(b))' against `ab'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0]' and 2 in `REGS-&gt;end[0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1]' and 2 in `REGS-&gt;end[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2]' and 1 in `REGS-&gt;end[2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 in `REGS-&gt;start[3]' and 2 in `REGS-&gt;end[3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group matches more than once (as it might if follow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a repetition operator), then the function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what the group *last*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you match the pattern `(a)*' agains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a'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0]' and 2 in `REGS-&gt;end[0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 in `REGS-&gt;start[1]' and 2 in `REGS-&gt;end[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I-th group does not participate in a successful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it is an alternative not taken or a repet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zero repetitions of it, then the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GS-&gt;start[I]' and `REGS-&gt;end[I]'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you match the pattern `(a)*b' agains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'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0]' and 1 in `REGS-&gt;end[0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1 in `REGS-&gt;start[1]' and -1 in `REGS-&gt;end[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I-th group matches a zero-length string,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`REGS-&gt;start[I]' and `REGS-&gt;end[I]' to the index jus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zero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you match the pattern `(a*)b' agains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'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0]' and 1 in `REGS-&gt;end[0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1]' and 0 in `REGS-&gt;end[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 I-th group contains a J-th group in turn no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y other group within group I and the function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f the I-th group, then it records in `REGS-&gt;start[J]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GS-&gt;end[J]' the last match (if it matched) of the J-t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you match the pattern `((a*)b)*'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`abb', group 2 last matches the empty string,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previously 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0]' and 3 in `REGS-&gt;end[0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in `REGS-&gt;start[1]' and 3 in `REGS-&gt;end[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in `REGS-&gt;start[2]' and 2 in `REGS-&gt;end[2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tch the pattern `((a)*b)*' against the string `ab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2 doesn't participate in the last match, so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0]' and 3 in `REGS-&gt;end[0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in `REGS-&gt;start[1]' and 3 in `REGS-&gt;end[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2]' and 1 in `REGS-&gt;end[2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 I-th group contains a J-th group in turn no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y other group within group I and the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GS-&gt;start[I]' and `REGS-&gt;end[I]' to -1, then it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GS-&gt;start[J]' and `REGS-&gt;end[J]'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you match the pattern `((a)*b)*c'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`c'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in `REGS-&gt;start[0]' and 1 in `REGS-&gt;end[0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1 in `REGS-&gt;start[1]' and -1 in `REGS-&gt;end[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1 in `REGS-&gt;start[2]' and -1 in `REGS-&gt;end[2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Freeing GNU Pattern Buffers,  Prev: Using Registers,  Up: GNU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GNU Patte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any allocated fields of a pattern buff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function described in *Note Freeing POSIX Pattern Buffers::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ype `regex_t'--the type for POSIX pattern buffers-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type `re_pattern_buffer'.  After free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you need to again compile a regular expression in it (*no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mpiling::.) before passing it to a matc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POSIX Regex Functions,  Next: BSD Regex Functions,  Prev: GNU Regex Functions,  Up: Programming with Re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writing code that has to be POSIX compatibl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unctions. Their interfaces are as specified by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1003.2/D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Pattern Buffers::               The regex_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Regular Expression Compiling::  regcom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Matching::                      regexe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ing Errors::                    regerr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Byte Offsets::                  The regmatch_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ing POSIX Pattern Buffers::       regfre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POSIX Pattern Buffers,  Next: POSIX Regular Expression Compiling,  Up: POSIX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 Patte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or match a given regular expression the POSIX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a pattern buffer exactly the way you do for GNU (*no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uffers::.).  POSIX pattern buffers have type `regex_t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GNU pattern buffer type `re_pattern_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POSIX Regular Expression Compiling,  Next: POSIX Matching,  Prev: POSIX Pattern Buffers,  Up: POSIX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gular Expressio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SIX, you can only search for a given regular expressio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tch it.  To do this, you must first compile it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using `regco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 pattern buff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omp (regex_t *PREG, const char *REGEX, int C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 is the initialized pattern buffer's address, REGEX i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's address, and CFLAGS is the compilation flags, which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a collection of bits.  Here are the valid bits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regex.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XTEN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o use POSIX Extended Regular Expression syntax;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n says to use POSIX Basic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gcomp' sets PREG's `syntax' fiel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I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o ignore case; `regcomp' sets PREG's `translate' fiel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table which ignores case, replacing anything you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NO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o set PREG's `no_sub' field; *note POSIX Matching::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NEW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h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tch-any-character operator (*note Match-any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::.) doesn't matc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matching list not containing a newline (*no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::.) matche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tch-beginning-of-line operat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-beginning-of-line Operator::.) matche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a newline, regardless of how `REG_NOT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(*note POSIX Matching::.,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EG_NOTBO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tch-end-of-line operator (*note Match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::.) matches the empty string immediately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, regardless of how `REG_NOTEOL' is set (*not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::., for an explanation of `REG_NOTEO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regcomp' successfully compiles the regular expression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sets `*PATTERN_BUFFER' to the compiled pattern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ntax' (which it sets as explained above), it also s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e same way as does the GNU compiling function (*no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mpiling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regcomp' can't compile the regular expression, it retur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listed here.  (Except when noted diffe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in all examples below is basic regular expression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BADR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nsecutive repetition operators `**' in `a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valid.  As another example, if the syntax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syntax, then the repetition operator `*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on which to operate in `*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BADB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UNT `-1' in `a\{-1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BR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`a\{1' is missing a close-interv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BR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`[a' is missing a close-li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range ending point `z' that collate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s starting point `a' in `[z-a]' is invali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with the character class `[:alpha:]' as its starting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[:alpha:]-|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C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haracter class name `foo' in `[[:foo:]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PA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`a\)' is missing an open-group operator and `\(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a close-group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SUBR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back reference `\2' that refers to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xpression in `\(a\)\2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when a regular expression causes no othe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trailing backslash `\' in `a\' is invali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in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BADP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 the extended regular expression syntax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`()' in `a()b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when a regular expression needs a pattern buff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5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_E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when a regular expression makes Regex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POSIX Matching,  Next: Reporting Errors,  Prev: POSIX Regular Expression Compiling,  Up: POSIX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POSIX way means trying to match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its first character.  Once you've compiled a patte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uffer (*note POSIX Regular Expression Compiling::.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matcher to match that pattern against a str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ec (const regex_t *PREG, const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_t NMATCH, regmatch_t PMATCH[], int E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 is the address of a pattern buffer for a compiled pattern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you wan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Using Byte Offsets::, for an explanation of PM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zero for NMATCH or you compiled PREG with the compi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_NOSUB' set, then `regexec' will ignore PMATCH; otherwi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t to have at least NMATCH elements.  `regexec'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TCH byte offsets in PMATCH, and set to -1 any unused eleme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`[NMATCH]'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LAGS specifies "execution flags"--namely, the two bits `REG_NOT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G_NOTEOL' (defined in `regex.h').  If you set `REG_NOTBOL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-beginning-of-line operator (*note Match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:.) always fails to match.  This lets you match again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, as you would need to if, say, searching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a given pattern in a line; it would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both with and without match-beginning-of-lin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_NOTEOL' works analogously for the match-end-of-l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Match-end-of-line Operator::.); it exists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gexec' tries to find a match for PREG in STR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PREG's `syntax' field.  (*Note POSIX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:, for how to set it.)  The function returns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attern matches STRING and `REG_NOMATCH'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ex.h')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Reporting Errors,  Next: Using Byte Offsets,  Prev: POSIX Matching,  Up: POSIX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`regcomp' or `regexec' fail, they return a non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possibilities for which are defined in `regex.h'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gular Expression Compiling::, and *Note POSIX Matching::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codes mean.  To get an error string correspon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rror (int ER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regex_t *P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ERR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_t ERRBUF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is an error code, PREG is the address of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oked the error, ERRBUF is the error buffer, and ERRBUF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RBUF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gerror' returns the size in bytes of the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RRCODE (including its terminating null).  If ER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BUF_SIZE are nonzero, it also returns in ERRBU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UF_SIZE - 1 characters of the error string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UF_SIZE must be a nonnegative number less than or equal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of ERR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`regerror' with a null ERRBUF and a zero ERRBUF_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large ERRBUF need be to accommodate `regerror'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Using Byte Offsets,  Next: Freeing POSIX Pattern Buffers,  Prev: Reporting Errors,  Up: POSIX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y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SIX, variables of type `regmatch_t' hold analogou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identical to, GNU's registers (*note Using Registers::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about registers in POSIX, pass to `regexec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PMATCH of type `regmatch_t', i.e., the address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, defined in `regex.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off_t rm_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off_t rm_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regmatch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in *Note Using Registers::, about how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res the information into the registers, substitute P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S, `PMATCH[I]-&gt;rm_so' for `REGS-&gt;start[I]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MATCH[I]-&gt;rm_eo' for `REGS-&gt;end[I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Freeing POSIX Pattern Buffers,  Prev: Using Byte Offsets,  Up: POSIX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POSIX Patte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any allocated fields of a pattern buff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ree (regex_t *P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 is the pattern buffer whose allocated fields you wan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free' also sets PREG's `allocated' and `used' field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ing a pattern buffer, you need to again compil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it (*note POSIX Regular Expression Compiling::.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to the matching function (*note POSIX Matching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BSD Regex Functions,  Prev: POSIX Regex Functions,  Up: Programming with Re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writing code that has to be Berkeley UNIX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these functions whose interfac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Berkeley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SD Regular Expression Compiling::    re_com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Searching::                       re_exe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BSD Regular Expression Compiling,  Next: BSD Searching,  Up: BSD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Regular Expressio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erkeley UNIX, you can only search for a give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; you can't match one.  To search for i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.  Before you compile it, you must indicat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 you want it compiled according to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`re_syntax_options' (declared in `regex.h' to so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Regular Expression Syntax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 regular expressi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comp (char *REG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is the address of a null-terminat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comp' uses an internal pattern buffer, so you can use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ompiled pattern buffer.  This means that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gular expression that you've already compiled--but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ne you've compiled--you'll have to recompile it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comp' with the null string (*not* the empty string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doesn't change the contents of the patter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re_comp' successfully compiles the regular expression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f it can't compile the regular expression, i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`re_comp''s error messages are identical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compile_pattern' (*note GNU Regular Expression Compiling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BSD Searching,  Prev: BSD Regular Expression Compiling,  Up: BSD Reg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Berkeley UNIX way means searching in a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first character and trying successive positions with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.  Once you've compiled a pattern using `re_comp'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Regular Expression Compiling::.), you can ask Regex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tern in a str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exec 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he address of the null-terminated string i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_exec' returns either 1 for success or 0 for fail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s a GNU fastmap (*note Searching with Fastmap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Copying,  Next: Index,  Prev: Programming with Regex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nd change it.  By contrast, the GNU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License applies to any program or other work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erms of this General Public License.  The "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refers to any such program or work, and a "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" means either the Program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: that is to say, a work containing the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it, either verbatim or with mod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out limitation in the term "modification".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ther than copying, distribution and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vered by this License; they are outside its scope. 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the Program is not restricted, and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covered only if its contents constitute a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independent of having been mad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  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give any other recipients of the Progra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ay at your option offer warranty protection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You must cause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ole or in part contains or is deriv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part thereof, to be licensed as a whol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use in the most ordinary way, to prin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nouncement including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ice that there is no warranty (or else,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warranty) and that users may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nder these conditions, and telling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copy of this License.  (Exception: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s interactive but does not normally prin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, your work based on the Program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able sections of that work are not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can be reasonably considered independent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n themselves, then this License, and its term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those sections when you distribute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  But when you distribute the same section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hich is a work based on the Program,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must be on the terms of this License, whos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censees extend to the entire whole, and thu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not the intent of this section to claim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 your rights to work written entirely by you;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is to exercise the right to control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or 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ere aggregation of another work no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Program (or with a work based on the Progra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lume of a storage or distribution medium does not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k under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ection 2) in object code or executable form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tions 1 and 2 above provided that you als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1 and 2 above on a medium custo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the program in object code or executabl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odifications to it.  For an executable work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means all the source code for all modules i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y associated interface definition files, plus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trol compilation and installation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s a special exception, the source code distribut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anything that is normally distributed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r binary form) with the major components (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, and so on) of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, unless that component 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, and will automatically terminate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However, parties who have received copies, 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it.  However, nothing else grants you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e the Program or its derivative works. 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hibited by law if you do not accept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by modifying or distributing the Program (or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Program), you indicate your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do so, and all its terms and condition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or modifying 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icensor to copy, distribute or mod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se terms and conditions.  You may not im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strictions on the recipients' exercise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herein.  You are not responsible for enforc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rd part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r for any other reason (not limited to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), conditions are imposed on you (whether by cou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or otherwise) that contradict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y do not excuse you from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f you cannot distribute so as to satisf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ligations under this License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, then as a consequence you may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t all.  For example, if a patent license would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redistribution of the Program by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pies directly or indirectly through you,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ould satisfy both it and this License would be to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ortion of this section is held invalid or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ny particular circumstance, the balance of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apply and the section as a whole is intend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s or other property right claims or to contest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s; this section has the sole purpose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; it is up to the author/donor to decide if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distribute software through any other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cannot 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intended to make thoroughly clear wha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untries either by patents or by copyrighted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pyright holder who places the Program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may add an explicit geographical distributio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those countries, so that distribution is per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 among countries not thus excluded.  In such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corporates the limitation as if written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General Public License from time to tim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will be similar in spirit to the present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rsion is given a distinguishing version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pecifies a version number of this License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and "any later version", you have the option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and conditions either of that version or of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published by the Free Software Foundatio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pecify a version number of this License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ever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ose distribution conditions are differen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o ask for permission.  For software which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ree Software Foundation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; we sometimes make exceptions for this.  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uided by the two goals of preserving the fre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ECAUSE THE PROGRAM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FOR THE PROGRAM,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AND/OR OTHER PARTIES PROVIDE THE PROGRAM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D/OR REDISTRIBUTE THE PROGRAM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YOU FOR DAMAGES, INCLUDING ANY GENER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GRAM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DATA BEING RENDERED INACCURATE OR LOSSES SUSTA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IRD PARTIES OR A FAILURE OF THE PROGRAM TO OPER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), EVEN IF SUCH HOLDER OR OTHER PAR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TO GIVE THE PROGRAM'S NAME AND A BRIEF IDEA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YY 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 information on how to contact you by electronic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pothetical commands `show w' and `show c'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get your employer (if you work as a programm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ool, if any, to sign a "copyright disclaimer"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TY COON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l Public License does not permit incorpo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proprietary programs.  If your program i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may consider it more useful to permit linking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the library.  If this is what you want to d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rary General 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.info,  Node: Index,  Prev: Copying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:                                    Match-end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:                                    Group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):                                    Group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:                                    Match-zero-or-mor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:                                    Match-one-or-mor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:               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:                                    Match-any-charact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] in regex:                          Character Clas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:                                    Match-zero-or-o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{:                                    Interv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}:                                    Interv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: in regex:                          Character Clas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^:              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:               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':                                   Match-end-of-buff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&lt;:                                   Match-beginning-of-wo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&gt;:                                   Match-end-of-wo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{:                                   Interv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}:                                   Interv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b:                                   Match-word-bound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B:                                   Match-within-wo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s:                                   Match-syntactic-cla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S:                                   Match-not-syntactic-cla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w:                                   Match-word-constitu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W:                                   Match-non-word-constitu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`:                                   Match-beginning-of-buff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:               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]:               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:               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d initialization:            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on operator:                 Altern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on operator and ^:           Match-beginning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choring:                            Anchor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chors:                              Match-end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chors:                              Match-beginning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k:                                  Predefine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 references:                      Back-referen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tracking:                         Match-zero-or-mor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tracking:                         Altern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ginning-of-line operator:           Match-beginning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 expression: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 field, set by re_compile_pattern: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 initialization:               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classes:                    Character Clas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rep:                                Predefine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:                                Predefine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in struct re_registers:           U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-of-line operator:                 Match-end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map initialization:              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maps:                             Searching with Fas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map_accurate field, set by re_compile_pattern: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p:                                 Predefine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ping:                             Group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noring case:                        POSIX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 expression:                  Interv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ing list:   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ing newline: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ing with GNU functions:          GNU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line_anchor field in pattern buffer: Match-beginning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matching list:                     Li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_bol field in pattern buffer:      Match-beginning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_regs in struct re_registers:      U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-group operator and ^:            Match-beginning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operator:                          Altern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enthesizing:                       Group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 buffer initialization:       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 buffer, definition of:        GNU Patter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 Awk:                            Predefine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argument to re_search:          GNU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ex.c:                            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ex.h:                            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exp anchoring:                     Anchor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match_t:                           Using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s_allocated:                       U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S_FIXED:                           U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S_REALLOCATE:                      U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S_UNALLOCATED:                     U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expressions, syntax of:      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_EXTENDED:                         POSIX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_ICASE:                            POSIX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_NEWLINE:                          POSIX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_NOSUB:                            POSIX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BACKSLASH_ESCAPE_IN_LIST: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BK_PLUS_QM:  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CHAR_CLASSES: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CONTEXT_INDEP_ANCHORS: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CONTEXT_INDEP_ANCHORS (and ^):     Match-beginning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CONTEXT_INDEP_OPS: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CONTEXT_INVALID_OPS: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DOT_NEWLINE: 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DOT_NOT_NULL: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INTERVALS:   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LIMITED_OPS: 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NEWLINE_ALT: 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NO_BK_BRACES: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NO_BK_PARENS: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NO_BK_REFS:  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NO_BK_VBAR:  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NO_EMPTY_RANGES: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nsub field, set by re_compile_pattern: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pattern_buffer definition:         GNU Patter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registers:                         U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syntax_options initialization:    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_UNMATCHED_RIGHT_PAREN_ORD: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 with GNU functions:         GNU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argument to re_search:          GNU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in struct re_registers:         U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 re_pattern_buffer definition:  GNU Patter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expressions:                       Group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 field, set by re_compile_pattern: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 bits:                          Syntax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 initialization:               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 of regular expressions:       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e initialization:            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field, set by re_compile_pattern: GNU Regular Expressio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 boundaries, matching:            Match-word-bound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:                                    The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(:                                   Group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):                                   Group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|:                                   Altern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:                                    Match-beginning-of-li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:                                    Altern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op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Overview4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Regular Expression Syntax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yntax Bits7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redefined Syntaxes1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llating Elements vs. Characters1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he Backslash Character1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mmon Operators2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self Operator2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any-character Operator23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ncatenation Operator2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Repetition Operators2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zero-or-more Operator2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one-or-more Operator2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zero-or-one Operator28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terval Operators2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Alternation Operator3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List Operators3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haracter Class Operators35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Range Operator3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rouping Operators3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Back-reference Operator4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Anchoring Operators4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beginning-of-line Operator4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end-of-line Operator44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NU Operators4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Word Operators4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Non-Emacs Syntax Tables4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word-boundary Operator4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within-word Operator47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beginning-of-word Operator4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end-of-word Operator48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word-constituent Operator4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non-word-constituent Operator4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Buffer Operators49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beginning-of-buffer Operator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end-of-buffer Operator5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NU Emacs Operators5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yntactic Class Operators5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Emacs Syntax Tables5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syntactic-class Operator5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-not-syntactic-class Operator5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What Gets Matched?5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rogramming with Regex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NU Regex Functions5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NU Pattern Buffers55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NU Regular Expression Compiling5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NU Matching6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NU Searching6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ing/Searching with Split Data6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earching with Fastmaps6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GNU Translate Tables6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Using Registers7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Freeing GNU Pattern Buffers7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OSIX Regex Functions77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OSIX Pattern Buffers7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OSIX Regular Expression Compiling78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OSIX Matching8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Reporting Errors84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Using Byte Offsets8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Freeing POSIX Pattern Buffers86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BSD Regex Functions8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BSD Regular Expression Compiling8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BSD Searching8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pying8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dex10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