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up the application file pa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  Start the svsample.exe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  Press the Setup File Paths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 certain of the correct file paths f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tartcfg.exe, The Dialogic Configuration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pserver.exe, The Synchronized Voice Server for Speech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vserver.mdb, The Sample Application Database For Audio T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)  Return to the main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