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freely distributable program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.  You may us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owever, a shareware author who ha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 Reports on directory space usage for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 - Reports on directory space usage for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ILE - Deletes nest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- Finds files in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FIND - Finds and run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ME - Reports time taken to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AT - Runs a program in all next-leve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IND - Finds files between spec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IT - A GUI version of SPACE, which produces a repor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long with a pie chart.  It also searches for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by file date or for some text it contains.  You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und by double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were written to help me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.  They are also very useful to any user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get bigger and more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Game - I was bummed that the Windows 95 freecell gam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g and drop features, so I wrote my own.  It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game with animation and scoring that works i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- A GUI calendar that lets you put in notes on an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nthly calendars.  It is my answer to other PIM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bloated with unnecessary features and slow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ll of these with no Shareware reminder screens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dea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ant shareware copies, please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teven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, please send this information and a check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0.00 Non-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sharewa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checks payable to: Michael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Canter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, CT USA  06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203) 349-8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1.0 - Copyright(c), 1995, Michael Steve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pawn a new instance of a program from a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ndows NT command prompt and run it in the background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atch files to run many task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XCOPY one directory to another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xcopy c:\dir1 c:\dir2 /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directing output to a text file or redirecting input from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the &lt; or &gt; operators, you must use double quot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therwise, the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 order to produce a file which contains all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"dir c:\*.* /s &gt; allfile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 will run the dir command in the background and immediate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ck to the running command shell so you can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