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9975697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62924745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9947282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