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477766991"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520865354"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2147369142"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410948513"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698542400"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