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454452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49577154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9161695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7312632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9915938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