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68074536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18718563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22029026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3596426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579068249"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95193589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