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6689156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47321536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66706048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34320025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96111081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29592364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262040638"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0547456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