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7020305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57884245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3888402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9678216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5382162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