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411885944"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9485180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5595625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53125313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689869651"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