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34326972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7310633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5369071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1473030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920419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3267754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