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76369731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31229869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06272718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