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606082739"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485984195"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670054698"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