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522144079"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38289143"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1179211238"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631020317"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767259147"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11479988"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905671506"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