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736170263"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51242550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262901321"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54339843"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791362000"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62079827"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343405246"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511736933"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