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493580348"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508291494"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570913060"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98017261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2008564785"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781940551"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761654044"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898164979"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904635999"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654533137"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71212810"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533485800"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892283840"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393849199"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124404008"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461033833"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291401751"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191110033"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382698224"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05840925"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358839629"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900790066"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562802570"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285759704"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982394448"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338035009"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322460724"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834834281"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570701131"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8941122"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914667143"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486647567"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523219989"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950264792"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30228257"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630410733"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