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375717161"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405762418"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81778068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799412808"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2029884016"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692488977"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518126163"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522637486"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2110343245"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503156284"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325065800"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689269778"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926783931"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76666436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377017689"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349961201"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2098723070"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59018824"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972576706"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033707261"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172353764"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6437349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2075627226"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966088162"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554659233"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233555158"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69580784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40053201"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104353443"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411810258"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897984956"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26503664"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174705643"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782205781"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76647711"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458044562"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