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kMate Macro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 series of keystrokes or commands tha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action.  Macros is a DeskMat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you to design your own macro "accel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can define up to 100 macros, using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keystrokes or mouse clicks.  If you are using Des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or earlier, you can only define 52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ccessory records all key strokes, mouse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clicks.  Mouse holds and drags will n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, the Macros accessory trie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MHLPENG.RES and DMHELP.ACC. I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same disk, they might not be upgra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duct contains these files, make sure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you can compare file dates).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DeskMate's Help system will no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ccessory. If your produc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HLPENG.RES, do not worry about upgrading DMHELP.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handle this situa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DeskMate 3, Macros' Inst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to copy the macro system fil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Use this option to install the Macros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roduct disk that you may us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hard disk users: 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you will be asked to allow Macros'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files DMHELP.ACC and DMHLPENG.RES ever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you do not update these files,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might not alway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DeskMate 3, Macros' AUTOLOAD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copied to the startup disket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Mate- interface product you will be using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Macros on your product's disket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insert your product's start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will copy the file AUTOLOAD.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. If there is not enough disk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ree enough space to copy the file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UTOLOAD.RES is copied to the startup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ttempts to copy Macros' accessory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disk space, you do not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tartup diskette. Instead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les to another diskette.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acros' system files to another disket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ert your Macros diskette when prompted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 the DMMACRO.RES or DMMACRO.A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r maintain (add, delete, redefine, or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cros using the Macros accessory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ption from the Macros Menu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macro, select Add Macro. A dialog box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to enter the data about the macro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- a description of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16 or few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definition- a let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he macro. You might us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uld remind you of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. For example, U for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ommand key ALT or CTR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- use of the macro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application or all applic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LL only if you are using Des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dd a macro (CTRL-Y) in DeskMate's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serts the phrase Year-End Total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F10 Menu, select the M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ed Accessories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elect Macros to run the Macros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F2 Options Menu, select the Add Macr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Macro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nter the information for the macr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(Type total as the description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Y, specify CTRL, and leave Workshe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ress ENTER and the Adding a Macro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again to start the programming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ype the name Year-E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Press ALT-F1 to terminate the programming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insert the phrase Year-End To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heet, simply position the cursor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nd then press the key combination CTRL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d Redef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macro, simply access the F2 Menu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acro, and choose Delet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a macro, access the F2 Menu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acro, and choose Redefine Macro.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description, key definition, comman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pplication). The redefine option on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macro while the func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urn off the Macros accessory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Macro option. Disabling the Macro facilit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K bytes of memory. When you want to turn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imply enter the Macros accessor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Menu (F10). The macros you programm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tutorial, the Macros accesso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Therefore, after running a tutorial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ccessory to turn the macros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macro without using the F10 Menu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or any application,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ALT-F1. The system beep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pecify ALT or CTRL, and then type a letter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tem beeps twice, your key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used or you typed an in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omplete the task you want to program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ress ALT-F1 again to terminate the macr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ill beep twice after the macro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beeps three times, Macros cannot ac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n the diskette. The diskette may be full, writ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d. Check your diskette and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(You can move the macros.dat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) Then, try recording your macro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ccessory supports embedded macros. Basical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macros (up to ten levels) in combination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ro. For example, to create the embedded macro CTRL-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awania R. Quiett,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this example, you must have macro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for the names Dawania (CRTL-D) and Qui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TL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ALT-F1. The system beep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nter the macro key sequence CTRL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ss CTRL-D to enter the previously program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w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ype the letter R and then a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ress CTRL-Q to enter the previously program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ress ALT-F1. The system beep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en you press CTRL-N, entire name, Dawani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t,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ference a macro that is being defined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s a part of the definition, you will define a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mplete. This is normally obvious and is easy to prev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ition is very complicated and contains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references, you could fall into this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use CTRL and ALT to create your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you will probably have macros with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s your DeskMate accelerator keys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accelerator instead of a macro while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nd the specific key sequence. This de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o that the accelerator performs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