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d2wav:  Converter for Tandy DeskMate .s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7) 866-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tvdog@a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 to Use Snd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ther Programs for the Tandy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companion program to Kenneth Udut's Conv2snd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ing .wav and other formats to .snd.  I did the revi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2.00 and later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converts DeskMate .snd files to RIFF WAVE format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to be played without the DeskMate Sound.pdm program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s edited with Sound.pdm to be shared with users on non-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1.1 and later support the new-format .snd files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0-series as well as the old format used on the 1000SL and 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Snd2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use Snd2wav is just to type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prompt you for the input filename (i.e., the 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).  The filename may include drive and/or path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an extension, it defaults to ".snd".  You may specif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an extension by ending the filename with a period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will be the same as the input filename you specify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/or path, but with a ".wav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input fil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 a:\sounds\s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will convert a:\sounds\scream.snd to a:\sounds\scream.wav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y more - see below).  Or you can specify both the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 c:oldsnd.snd \new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will convert file "oldsnd.snd" in the cur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C: and place the result in the root directory of the 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newsnd" (without an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you will se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nd2wav spoc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, v. 1.2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:  spockd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spockd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lso see this if you convert an instrument file wit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t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\CONV2SND&gt;snd2wav pian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, v. 1.2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:  pian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new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new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new3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.snd is an instrument file with more than one note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d2wav converts each note to a separate .wav file, as above.  The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p to 16 notes in an .snd file.  Snd2wav will generate new n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iginal output filename as necessary by appending a digi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.  The "digits" for the 10th through the 16th notes are letters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"G".  If the output filename is already 8 characters l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haracter will be overwritten by the dig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\CONV2SND&gt;snd2wav cello lon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, v. 1.2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:  cell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lon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longn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longna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it.  The output file is a valid .wav file playable on an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.wav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omething goes wrong during the conversion, Snd2wav will do it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ell you what it thinks the problem was, and what you should d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 Its word should not be taken as gospel, however; it's just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best guess about the probable cause of something that may hav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error message that you are certain to see if you run out an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.snd files that came with DeskMat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h:piano.snd i: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2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 you specified:  h:pian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is compressed.  Snd2wav can't convert compressed .snd's. 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ound.pdm, turn compression off, and resave the file. 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onvert piano.snd if you follow those directions.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snd's, as the message says, can't be converted.  I have de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ut it would just be too much trouble to add support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thing else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piano b: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2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:  piano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create file b:piano.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name is not a valid filename, or the disk is write-prot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ready a read-only file with that name.  Check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ect the disk,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case, I have a write-protected disk in drive B:.  I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write-protection before I can write files on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other that might be pretty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2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:  nosound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number 1 of the input .snd file contains no samples.  The .sn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after a note was created but before sound was recorded for the n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snd file is a new sound file with no data recorded into it. 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trying to convert a file with no sound in it.  What I did wa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.pdm without loading a data file, then "Save as ...". 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nversion complete" message: Snd2wav does not consider this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just isn't any sound to convert, so there isn't any output .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.  The "Note number 1" might throw you if you haven't dea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ment files.  Instrument files can contain several differen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s for different musical notes.  When it's converting an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Snd2wav makes a different .wav file for each note. 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for me to do that sort of thing was to treat sound files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instrument files with one note.  In the above example, nosound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sound file that has nothing recorded into it.  If I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ment file with something recorded into some notes but not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have seen the message above for the unrecorded note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notes would have been convert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c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2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:  cell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:  cello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:  cello2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number 3 of the input .snd file contains no samples.  The .sn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after a note was created but before sound was recorded for the n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snd file is a new sound file with no data recorded into it. 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here is an error you are likely to see if you make mist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ype, like I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c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2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elo.s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file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known *BUG* in this program is that it won't convert read-only 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insisting that they "do not exist."  This is a bug in the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cal runtime library, and I don't have any immediate plans to fix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ug applies only to files made read-only with the Attrib +r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files on a write-protected floppy disk.  Use Attrib -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rotect your .snd file before you convert it (Snd2wav does not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sn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everal other, less common, error messages you can get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ever see is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200 at 0000:1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ype of error message indicates that I made a mistake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.  If you get a message like this, I need to know about 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fix the problem in the next version of Snd2wav.  You can reac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hone, by U.S. mail, or by email, whatever is convenient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down the message so you can tell me what it says.  See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to find out how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any kind of error message you don't understand, call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nd we will try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use in batch files, Snd2wav will return errorlevel 1 i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wrong during the conversion, or errorlevel 0 if all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 Programs for the Tandy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programs other than Sound.pdm that can record sound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dy with the proprietary sound.  Here are a few of them.  A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and play back sounds of arbitrary length, unlike Sound.pdm.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edit sounds as Sound.pdm does.  The first two are sh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; the las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id Stewart's Sampler package records and plays raw headerless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near 11kHz and features voice activation. 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rtedly provides keyboard activation (nice because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ion seems to have a will of its own) and allows the sampl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n Haynes' Tndsound program records and plays sound files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rietary format.  The unregistered version of this packag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to be crippled.  There is a menu-driven interface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s sound filtering and control over the playback volume.  Overall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ay that Tndsound is better than Sampler.  One drawback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s that it doesn't know how to compute the sampling rate in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AC divider value, so it's hard to select a standard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e (you have to specify the rate as a meaningless number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rate is around 9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Tspak package contains a program, Recwav, to record RIFF WA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 arbitrary sampling rate (the default is 11kHz).  It ru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command line.  The rate is set in Hz.  There is also a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wav, that can play 8- or 16-bit mono or stereo .wav's at up to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z.  Tspak contains other programs useful to Tandy owners, includ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vert .snd files to Amiga .mod samples for use in a .mod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nother to enable the Tandy DAC to be used with som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would not support it.  Tspak also comes with sourc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ing information if you want to write your own program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are on my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agate.net:/users/01935/tandy1000/sou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lso worth noting that there is a Windows 3.1 sound driv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dy DAC, available on some BBS's and from Radio Shack. 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1000RSX and the 2500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list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(tvdog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