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wood, Texas 7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Depth Dwellers -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--The Quest, v1.5 is an intense, virtual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D action game by Tri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-- The Quest v1.5 is an intense, virtual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action game by TriSoft.  Plunged into the mines you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demonic nature of the Ri. Run, jump duck, craw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-- do whatever it takes to conquer and kill Ri and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Features new advances in 3D technology,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music.  Req. 386+, VGA, 4Mb Killer game!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s Adlib/Sound Blaster and accept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+ mouse, or keyboard + joystic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4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All the files provided on the disk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ny oth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, Depth Dwellers, The Quest, without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r distribute it as part of any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shareware an additional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TriSof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, The Quest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TriSof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,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TriSoft" or "a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" in any description of Depth Dwellers, The 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r latest releases from Software Creations BBS (See BB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TriSof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installation of this game program, by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, or by placing or copying the game progra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rd drive, you are agreeing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ft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TriSoft grants to you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Soft software game program (the "Software"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ware version or episode one of the game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is section, "use" means loading the Softw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.  The software is owned by TriSof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give to other per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TriSoft DISCLAIMS ALL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ALL SUCH WARRANTI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TRISOFT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REATION, PRODUCTION, OR DELIVE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TRISOFT HAS BEEN ADVISED OF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 OR CLAIMS.  IN NO EVENT SHALL TRISOFT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Some states do not allow the ex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 for consequential or incident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and shall insure to the benefit of TriSof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DERAL COURT of competent jurisdiction located in Galv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Texas. 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is copyrighted 1994 by TriSoft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our latest releases from 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Home of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-28.8k HST DUAL V.FAST US Robotics lines : (508) 365-40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