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TRUDERS -- Video game for MS-DOS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(shor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20 kilobytes of free RAM, 32-bit CPU (386 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GA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truders is compo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COM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TBL Table of hi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GRX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SND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DOC Documentation (ASCII text,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TXT Summary of keyboard commands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ens Are Com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t's those pesky aliens again!  But, hey,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, right?  So...strap on your garter belts, set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"disintegrate", gird up thy loins, and prepare thy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carnage!  I love it!  Yea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 your computer.  Insert the disk in drive A or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the drive which contains the disk.  Type INTRU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nter&gt; key.  The program should load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nus ship is awarded at 200K, 500K, 1M, 2M, 3M, 4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play indefinitely, but I wouldn'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My highest score is 3,601,725 points; I died on wave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eel bad if you can't play indefinitely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ensure that no human can play indefinitely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the game can register a maximum score of 99,999,97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what can I tell ya?  The object of the game is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points as possible.  So, obviously, it pa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s many saucers as possible during a given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aliens by columns, rather than by rows,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s take longer to move across the screen, giving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go after saucers.  You should eventually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lien, preferably the top-most one.  Try to keep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alive while going after saucers, but don't let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o low.  If the aliens land then it's game over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 that you can have only 16 missles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given time, so use them wisely -- don't wast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s Reli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truders is designed to be a stress reliever --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last hordes of aliens with minimal risk to your ow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hould pose no serious threat to experienc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results unload all TSRs and don't 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 By the way, a TSR is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a.k.a. Memory Residen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 message or INTRUDER doesn't star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 format a floppy using FORMAT A:/S then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sing this newly formatted floppy.  Now t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UDER.  If this doesn't work then you probably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truders was written by me, Sarwan Nar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me on CompuServe at user ID 76675,164 or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76675.164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