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GL System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ite 780, 780 West Pender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ancouver, British Colu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nada, V6C 1H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elephone: (604) 669-25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acsimile: (604) 688-95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GL software products are protected under both Canada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w and international treaty provisions. Products produced by TE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 Corporation may not be sold, modified for redistribu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-packaged individually, without the specific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EGL System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HO WE 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GL Systems Corporation originated in a basement suite, 1 m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t of Vancouver BC, Canada.  Comprising of 5 staff; 1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Husband), 1 production manager (Wife) and three Assistants (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,4 and 5). (We were known as the Home Based Software Comp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have since expanded our operation and we are very plea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ounce the birth of a new Software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are working very hard to bring these products to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store, so please help us out by asking about ou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elling others abou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are continuing to create new and innovative soft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ill continue to support the Shareware Market - sinc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original interest that made i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at do we Expec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ith any shareware product, you are expected to registe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nd to keep a copy of the program for your entertainment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 is for occasion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at are we offer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ltimate in graphical images for your EGA/VGA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s so vivid that you can almost lift them off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TEGL Monopoly - the classic game board faithfully re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your EGA/VGA displa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TEGL Mahjong Solitaire - the most popular game in the or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TEGL Klondike Solitaire - a classic game of solita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TEGL Mille Bornes - The French Card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I found myself utterly addited to 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PC GAMES Feb.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TEGL Big2 - our newest game, the second most popular g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orient, it's like a cross between bridge and pok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Indeed, even if you are not a programmer, the games are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th picking up purely for their enjoyment val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The Vancouver Sun, Feb.28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NG TOOLK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TEGL Windows Toolkit II for TURBO PASCAL. If you're a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scal programmer then you'll love how easy it i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programs move into the world of GUI. Only fifty bu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TEGL Windows Toolkit II for TURBO C. C GUI for only fif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cks. Hard to believe? Belie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TEGL Games Toolkit II for TURBO PASCAL. All (every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st tiny bit) of the source code for our games.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cons too! Yes, includes that fabulous deck of cards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d in Klondike and Big2. Megabytes of code, only fif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cks. Requires TEGL Windows Toolkit for Turbo 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The Complete Games Toolkit II for Turbo Pascal. Comb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GL Windows Toolkit II and TEGL Windows Games Toolkit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saves you ten bucks. Only $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ORY PACK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eptical? Well, we can understand that looking at the 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most of the software out there. How about a test driv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us $30 and we'll send you Version 1.00 of the TE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Toolkit for Turbo Pascal and the source for one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s. If you like what you see (and we know you will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'll give you full credit towards the purch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 Games Toolkit II which is the TEGL Windows Toolkit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Games Toolkit II. Sorry C programmers, we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introduction package for you. See our registration/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 for complete detai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the "toolkit.doc" file or run the "readme"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more inform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