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VGA  is the main graphics kernel.  All the graphic primi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S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a vertical retrace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itch(var a,b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s the values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uffSize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ize of the buffer needed for a sprite size of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mageDims(var image;var 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idth and height of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  Width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  Height of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(x,y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offset of the location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int(x,y:integer;pg:byte)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lor value of a location on 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Column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:   Row pos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:  Page to retriev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copy(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386 or later processor is present, 386 copi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Rect(x1,y1,x2,y2:integer;var from,to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 rectangular region from one pag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Buffer location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Buffer location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ect(100,100,200,140,pages[2]^,pages[1]^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region on page 2 to the vis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386 or later processor is present, 386 copies wii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 will happen if the source and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wapRect(x1,y1,x2,y2:integer;from,too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regions from tw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Top-lef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Bottom-right coordinate of the reg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Page number of the source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:    Page number of the destinat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npredictable results will happen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a line on the active page.  DOES NOT preform any clipping. 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Line_cli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ctangle(x1,y1,x2,y2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rectangl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one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:  Coordinate two of the rect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   Color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llipse(xc,yc,a0,b0:integer;c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,YC:  Center coordinate of the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0:     Height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0:     Width radius of elli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Color of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tput_clip(x,y:integer;var buff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 with color 0 as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 Clips the sprite according 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ose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video mode and deallocates virtu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(x1,y1:integer;var image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1,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_clip(x,y:integer;var buff;cente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Clips the sprit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MinX, WinMinY, WinMaxX, WinM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Coordinate to place top-left of sprite.  If CENTER i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 is the coordinate of the center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: Set to TRUE to display sprite centered o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Color(num:byte;var red,green,blue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a color from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:    Color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:    Red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:  Green componet of the col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:   Blue componet of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SetColors(var 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ll the colors of the curren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A buffer which contains a red, green and blue compon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adeIn(steps:word;var col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de the screen from black to the palett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Speed of the fa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Final palette after th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lorsChange(var color:rgblist;filter:rgb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olor palette using a colo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 Palette to ch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Red, green, blue componets of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 : RGB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al      : RBG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red := 6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green := 3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Filter.blue :=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colors(Apal);  { grab the current palet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s(Apal,TanFil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tcolors(Apal);  { change the palette to tan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Colors(filename:string;var colors;count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color palett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Palette dos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:    Buffer to store the 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:     Number of color entries to load.  "256 to load the entire palet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aint(x,y:integer;n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od fills a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he location to start fil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:   The color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procedure does not use the a border algorthim.  It 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with color (n) that has the occurances of the col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VSP(fn:string;var buff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spri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DOS file name of the .VS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An array of pointer to hold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uff MUST be a pointer, or an array of pointer.  And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eallocated.  Does not check the array is smaller tha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prites in the file.  Returns the number of sprit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rite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: array[0..19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sp  : array[0..20] of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below are legal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aspri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20vsps.vsp',sprit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vsp('onevsp.vsp',moresp[1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caleVSP(var src,dest;nx,ny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tches or shrinks a sprite to a n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RC:    Sprite to 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New sprite sca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,NY:  Width and Height of the new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EST must be pre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p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ize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NewSize,buffsize(16,16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VSP(MySprite^,NewSize^,16,16);  { Changes MySprite to be size 16x1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emWrite(var source,dest;size:word;var off: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data from SOURCE to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Source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  Destination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Number of bytes to cop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:     Offset in DEST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pon returning  OFF = OFF+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wput(x1,y1:integer;var im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 Forces even amount width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,Y1:  Coordinate to place top-left of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: 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putDW(x:word;var bu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on the active page.  Forces 386 instructions.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eform any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     Offset of the active page.  E.G.  = pt(x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:  Sprit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the fastest sprite drawing routine.  The wid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must be divisible by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DW(var dest;c:word;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a memory region with the value V.  Forces 386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:  The memory area to f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Number of bytes to f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:     Valu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layer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prite (pic) on the current page. Based on the sprite'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v).  The (virt) is the virtual page that keeps track o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the display having 256 layers.  Layer 0 is furthest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er 255 is the top layer.  For example, a sprite "Displayer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=4 will only overwrite sprites that have been written with a p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less than 4.  Sprites greater than 4 will be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w DispLayer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e same as ftput, except that it also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ocation on the "virt" page.  If that pixel valu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"plv" value, then the pixel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"DispLayer" function with DispVirt to update the virtu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Top-left position of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 Sprite to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 Virtual page for sprite lev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file DEMO3.PAS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ispvirt(x,y:integer;var pic,virt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the virtual page with the sprite leve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: Virtual page to be upd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opyvirt(x,y:integer;var pic,v1,v2;plv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 virtual area to another virtua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Coordinates of the 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:  Sprite to up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sour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:   Virtual page destin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V:  Sprite lev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