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IN   Planar VGA Mode 13h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1  Ma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Colin Buck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distribute freely in any environment. In other words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development tools will only remember which video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it doesn't save any possible video card register chang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eat deal of hype over "Mode X", but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video card (monochrome), it's impossible to debug in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ked if someone had written a program like this on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net newsgroup, and was ignored.  It surprised me because every 2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arding "Mode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UNCHAIN v1.O that only forced 320x200x256x4.  It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 used, and no one else seemed interested in it anyways.  I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keep it for myself, but I thought what the hell and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r.g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v2.O should support all Planar VGA modes in the various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only use 320x200, they have not been tested at all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lette saving and restoring, and viewing of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 completely transparent to the user, only the viewing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s interactive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can also restore your palette.  Palette restor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tently of the VGA register savings, so you can use UNCHAI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in 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2.1, the help screen was updated, some minor bugs were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zing is dynamic, a reset command was added, palette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ffecting colour 255, palette saving/restoring works for regular Mode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 viewing corrected, and the documentation was heavi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requires &lt;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ddition of the extension for TD.  If TD.EX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will have to use the entire filename,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will spawn TD and Turbo Debugger will load your ga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dd some assembler instructions in order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ransparently.  If the instructions are not prese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it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assembler, in Pascal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entered Mode 13h and modified the VGA regis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is the only really necessary instruction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 following instructions unless you want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VGA registers saved by the above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command is to allow you to use Mode 13h and un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gether.  Place the above code before you enter Mode 13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 doesn't restore the VGA registers.  If you use multipl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, then it would be wise to use the above co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one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set the palette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creen Fades then they will run at half speed because UN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alette everytime, assuming you add the above code to your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t is called by your screen fade.  They will work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CHAIN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use one palette per game, so I actually u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game after I set the palette.  It's not part of the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I can avoid the fade slow d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restoring works indepentently of the VGA register saving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CHAIN to restore the palette in regular Mode 13h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view Video Pages, you must tell UNCHAIN the offsets of up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then while looking at the USER SCREEN (ALT-F5), you may press CT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ge 1, CTRL-2 for Page 2, CTRL-3 for Page 3, CTRL-4 fo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1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1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2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2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3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3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UNCHAIN what offset Page 4 is at use the following 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Page4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0CB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ault offsets are set until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 defaults to offset 0000          (Page 1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 defaults to offset 16000         (Page 2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 defaults to offset 32000         (Page 3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 defaults to offset 48000         (Page 4 in 320x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 NOT PRESS CTRL-x UNLESS YOU ARE VIEWING THE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library, it would be best to add the cod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s so it's always set up correctly.  If UNCH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added instructions should do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NOT CHECKED THE INTERRUPT LIST IF AH=CB INT 10h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UNCHAIN with the following programs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There is no screen corru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v3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iler v2.2: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Method = Swa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6:  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v7:         Graphics Save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D and TPROF it would be wise to save your setup as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en updating an EXE, so that all the TD and TPROF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applications that work with UNCHAIN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list.  Please include the options necessa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IN reports "Error: Can not execute 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is not executing the file, rather UNCHAIN is spa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specify the extension of the file you wish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entire path to the file, if i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TD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TD.EXE is in your path as being in C:\TD, you will hav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C:\TD\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unless it is in the current directory, in which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NCHAIN TD.EXE YourGame.EXE &lt;YourGame command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 but there are 4-16 smaller screens instead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can not remove Chain 4 from Mode 13h, because you haven't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 to your code that UNCHAIN needs to operate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IN is running, I see the regular full screen, bu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co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splay method the application UNCHAIN is spawning to us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which saves and restores the text screen to conventional mem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GA display memory) and set Graphics Save to On.  The Borl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have display methods as a configuration option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ascal, but it's method is still UNCHAIN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using a Borland application, play around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f that is not an option, or you still can't correc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Decem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 set routines were influenced by Themie's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ased his on Michael Abrash, who got his from public domain cod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h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Page display routine was taken from John Slagel's XBL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was pieced together from various code I ha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.buckley@rose.com (or route me on RIME at Node 1047 in Game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