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HOW TO ORD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  Mail                    FAX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------------------     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Line         Software Creations     24-HOUR FAX Line     43 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8654          26 Harris St.        (508) 365-7214 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nton, MA. 01510                          Onlin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Description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SHIPPING:  $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JETPACK                      | $20.00|     |  orde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  $5 shipp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/HANDLING | $2/$5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payable to: Software Cre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. Residents State Sales Tax add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ize:  ___ 5.25"  ___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_____ Check (U.S. funds only)   ______ VISA   _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Minimum Credit Card Order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________________________  (credit card orders must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