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Ŀ�������Ŀ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</w:t>
      </w:r>
      <w:r>
        <w:rPr>
          <w:rtl w:val="true"/>
        </w:rPr>
        <w:t>ٲ</w:t>
      </w: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Ŀ   �������������</w:t>
      </w:r>
      <w:r>
        <w:rPr>
          <w:rtl w:val="true"/>
        </w:rPr>
        <w:t>ڿ��ڿ�����ڿ</w:t>
      </w:r>
      <w:r>
        <w:rPr/>
        <w:t>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ٲ�����ٲ����������������ٲ</w:t>
      </w: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</w:t>
      </w:r>
      <w:r>
        <w:rPr>
          <w:rtl w:val="true"/>
        </w:rPr>
        <w:t>ٳ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    ��</w:t>
      </w:r>
      <w:r>
        <w:rPr/>
        <w:t>Ĵ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</w:t>
      </w:r>
      <w:r>
        <w:rPr/>
        <w:t>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 ver 1.10 (c)opyright 1994 by 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Game Instructions - includes keys, block 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How to contact 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A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 will work on IBM 386+ and compatibles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card and monitor and works best with a 486/3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optimum playing performance. Also, Jump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00K of main memory plus 1Mb extended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Jumper please make sure that there are no EMS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ie EMM386, QEMM, etc.  Also Jumper will no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 also supports Sound Blaster, the Sound Blas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20h, interrupt 7h and DMA channel 1 by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changed with command line parame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channel.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[NO_SB] [SB &lt;p&gt; &lt;i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B        do not try to initiali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2&lt;p&gt;0 &lt;i&gt;   where &lt;p&gt; ranges from 0 to f(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i&gt; ranges from 0 to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 Sound Blaster with port 220 and interrupt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SB 22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illustrates which keys do what in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IN GAME              ...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&gt;          Jump straight up        Moves cursor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&gt;        Face backwards in       Moves cursor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oting r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s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EFT&gt;        Move left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IGHT&gt;       Move right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        Jump diagonall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        Jump diagonally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DN&gt;        Makes jumper 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         Makes jumper 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      Either shoots a star    Selec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an destroy     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locks or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pe up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ing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R&gt;       Makes Jumper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&gt; and &lt;-&gt;   Change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     Reset the game speed    Select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   Brings up the main      Moves cursor ba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                   or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Game           Starts a new Jum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ame           Loads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User Levels    Plays levels mad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ditor              U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ditor is not fully functional: you can not save y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y functional version is available from FORGE softwa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commercial version for only $15 (Australian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lease read section (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ertain blocks are indestructible and cannot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locks are anti gravity. ie. they will not f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upports have been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blocks (ie acid and water) will kill you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any angle 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ikes will only kill you if you either fall on (upward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) or jump into (downward facing spikes) them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al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gems in each level need to be collected (or shot*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level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gems are in impossible to collect positions,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r CAN be completed! We, and several others, have 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out cheating.  Every level in this version can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well in this game you must learn how to use your rop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e the rope up, jumper can not move until the rope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ximum height.  When you are travelling up on the rope you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anytime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jump off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- jump off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- walk off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walk off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- to fall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to jumper up from the 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ove you must master is when jumping diagonally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top your jump, this is helpfull when trying to land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want to move faster than walking, you can hold the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press &lt;PGUP&gt; or &lt;HOME&gt;, this is also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mb step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order the commercial version of JUMPER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(Australi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.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ta, 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mall peice of paper 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: ( ) 5.25 / ( )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ercial version of JUMPER you will get the extra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plus the complete level editor with instruction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utside of Australia, you need to add $5 (a total of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)) on to the price for postage and handling, and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your country and any other inform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mper will reach you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HOW TO CONTACT 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 SOFTWARE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223826@cs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id at 11/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ta, 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