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Garr God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.  June 2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Unregistered ShareWare version of BLO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LOCKS can be freely copied and distribut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or any other method, provide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and that this file is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WIN A FREE VGA BLOCKS T-SHIRT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 one of the first 10 people to complete eve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vel in the registered version of VGA BLOCKS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 a FREE T-Shirt!  To win, just send a postcar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the secret message shown when you complet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nal level of the registered version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ne winner per registered version only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, send $15 to the addres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has several additional level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, you will only need to pay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(about $5.00) for any upgrades.  The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because you will want new level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ll of the levels in the first version. 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I am the only one who has completed al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r 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3 Brooklyn Ave 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528-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godfrey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BLOCKS is to remove all of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(which now actually look like cra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on them.) from the screen.  Blocks dis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ligned with another block of the same ki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erfectly aligned, not just touch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imes when you will need to match 3 or mo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, so be careful.  A level is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block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possible for you to quickly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where completion of the level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happens press the BACKSPACE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n this game can "kill" you, mean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nsters and you can live forever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of the game is to pick up "prizes,"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urpose but to increas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mes with 10 levels that you mu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obtain the registered versio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wice that many, and the additiona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&lt;Spacebar&gt; or &lt;N&gt; to start a gam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your name.  When you finish (by pressing E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will be saved.  To restart a game press &lt;Spaceba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.  You will be placed at the highest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hed.  To start a new game at level 1, us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your character around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to jump.  Push the blocks so that they line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strong enough to push 1 block at a time, so pus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gainst a non-matching block effectively traps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  Be careful when moving blocks close togeth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airly wide, and requires a great deal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between two blocks, so even moving blocks fair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liminated all of the blocks, go to the doo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levels are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are not provided automatically. 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, please request them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y will be sent when the T-shirt con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bug to allow shell to dos, and effective start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prove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d man's arms down when not push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bug from version 2.45 to do with ente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d font used to b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levators pause for loading.  Previously, the elevato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llenging to board, but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roblem as the elevators now pau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to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igh Scores are limited to one per player.  Beca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s are determined by level, not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can always start at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, players are no limited to 1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tomatic game saving - When you begin a game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your name (you can enter 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).  The game will save your end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quit the game, and return to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start a new gam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coring - When restarting a level, your score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core at the beginning of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ss Screen - Press F1 during play for a DOS sh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orking DOS shell in which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igh Scores - The top 10 high scores are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