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MINEUR V1.2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lis par KOHLER Cyr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.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le monde connait ce jeu sous WINDOWS(tm), voici enfin la versio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qui le rend accessible  tout le monde quel que soit la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ut du jeu est simple: marquer d'un drapeau toutes les bomb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hiffre reprsente le nombre de bombes contenues dans les h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 qui l'ento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requ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 80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3.30 (ou moins (non test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is (driver microso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version 1.2b est la premire  tre distib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portez moi tout bug  l'adresse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HLER Cyr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Rue de Bel-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000 N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bien par E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hler@ensinfo.univ-nantes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rap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bouton gauche dcouvre un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bouton droit place un drap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bouton gauche sur une case dcouverte dgage les case alent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bouton gauche sur le smiley recommence la par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ide sur les paramtres s'obtient en tapant: demine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oyer moi vos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