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of Mag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give you virtually unlimited gold by setting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o 30000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lots of mana, select the Alchemy option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'mompatch.com' from your Master of 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'mompatch.com'.  If it finds an already patched MoM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orks with versions 1.0, 1.01, and 1.1 of Master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Copyright (c) 1994, Mike Marcelais an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urth Bryan Prod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