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k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when I first played with Fab Furlough's trainer,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work at the big bosses. So I went ahead and did a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This trainer will work throughout all seven levels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iner keys give you unlimited time, men,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ulnerability and if you are too lazy, a full supply of fo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iner gives you unlimited time, jokers, and skip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Rescue Ra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ut of Reach BBS is back up and running. Cal Dreamin'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y auxillary 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y '91 train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k, Sarakon, Gold of the Aztecs, Mighty Bomb Jack, Predator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ril '91 train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ine, Prophecy I:Viking Child, Jet Fighter II, Crime Does Not P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or, Arachnophobia, Strip Poker III, Atomino, No Exit K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 Rabbit, Street Rod II, Hover Force VGA, Metal Mutant, and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:Secret Missions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