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lternativ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Traveller ][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By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isn't much of a complete editor, but I want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night.  What it will do is take a saved game (of five charac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roll" them to make them more.. uh.. "competi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racter will be subjected to a "fountain of yout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tain of experience" and put him or her at a prime age - around 16-30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sn't a factor anymore, characters can go through long military 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racters will also be subjected to "superhuman" booster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rease all of their attributes considerably. 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ed out", however, and are somewhat random, to keep some flav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Remember that each character is DIFFERENT, they aren't cl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 form of adventurer" (read Pl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lth.  Everyone needs it, so each character will get a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million, give or take a bit.  I could have made this as high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or so, but what's the point?  I doubt anyone could spend w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ow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characters can always use a few more hit points,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've got.  I'm not sure what the maximums are, so I just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are about triple those of normally generated charact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invincible, but they can be damn near it if you outfit them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,000,000 and with their new fou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is kinda cheap because it doesn't have tha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release a new version in the near future 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control over your character.  In the meantime though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enjoy a lot more of the game without having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of developing your characters, and although this is a "cheap"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 adventure game, it sure makes them a lot more playable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o aren't in high school and don't have 8 hours of free time ever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, about 12 hours after version 1.0.  Version 1.1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easy-to-use editor which will allow you to customize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ttributes, hits, cash (up to about 2 billion), and ag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want to make really superhuman characters, or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just "a little" better, which is my style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program, you will be prompted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This must be a saved game file, and you should give the entir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elp is contained within the editor.  Global help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lower right, and specific editing details will be foun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re may be a few errors from time to time (if you want to se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re than 2 billion for cash), but nothing that should do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develop another editor in the near future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more specific details of the characters, but then again I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my cheat, so you can listen to my complaints.  BBS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  They're stupid, asinine, and nobody reads them.  All sysops wh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shing is making zips larger and larger, and telling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 there "Hey!  I'm a lamer!  I've got a cheap board!  It's so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a BEG for users in ZIP files!".  Be cool, fellow sysops, dump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n't experienced The Lexicon AE,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cool if I say so myself.  Distribution of wares via the AE is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writing of this file, MegaTraveller ][ has been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21 fucking times in the space of a couple hours.  Multiply that by 6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e how much transfering is going on, and can see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s that the AE brings.  The AE will be the only place I'll up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to, but I'm sure they'll spread like wildfire from it anyway.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 it's the latest craze in the pirate community.  Appropriate de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great AE's and Cat-Fur's of the 1981-84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I can be reached through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of the Cabal, Overkill, and a few other boards. 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 on CelerityNet, and via chat on The Lexicon of the Ca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 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 to the following fol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aider :  Looks like I beat you to the cheat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y Joe      :  Doing a GREAT job with the A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           :  Real nice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Sware :  Soundblaster doesn't work on the fast bus!  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on / The By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