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 insert the install disk &amp; type INSTAL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run the game change to the game directory and typ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are using disk caching software make sure Disk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game may become unpredictable with write 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online. Be sure and read the instructions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o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questions &amp; comments on several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5116,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: M.Lawren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MikeL5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keL5616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registered online on Compuserve. Go SWREG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um. Look for AETHRA as a keyword or registration #3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$2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hipping add $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 residents add $1.50 for 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mounts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st revisons &amp; Addtions see the last page of the online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