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he Random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y Michael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nished 1-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  If you are reading this, then you obviously have a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venture.  Perhaps you are a Dungeon Master in sear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way to roll up characters to fill out your towns.  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plays in a campaign where you go through character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opcorn.  Well, this program will fill all those need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first edition AD&amp;D rules in creat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 &amp; Comeliness randomly generated us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ut of five 'd6' and modified by racia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s, maximums,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ight and Weight randomly generated using the DMG'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 points generated as appropriate by class using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es/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haracter is allowed to have less than 3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mor Class (without armor) calculated including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lls are randomly generated for Magic-Users and Illu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-U's and Illusionists are provided with spel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the number of spell levels a characte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day.  This is NOT an official rule, and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re 'traditional' players/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eving Abilities are added using all racial or Dexterity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umber of first level spells for Clerics and Dru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ith modifications for high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C0, modified by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mage bonus b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so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owever you want to.  However, if you use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mville, Va. 2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SASE (or an E-Mail address)with your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end you a hard copy of the source code. 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blank disk as well, I will also return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should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Clas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ization of characters' abilities (one-for-two point t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Graphic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oosing of 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y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ic Items (heirl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have any other suggestions, comments, or complain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letter at the above address, or send me an E-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rowley@lwcnet.lw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and 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