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rom info@tasc.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of Chessica is a separa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Chessica in Germany you can contact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it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741) 46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0741) 4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100116.20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c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