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1368187275"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615611519"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