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ir Finest Hour Pilot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Version 1.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you tired of having your experienced wingmen who have taken a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to develop get killed on a mission ?  This editor will let you b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back from death.  Simply copy the files PILOT.EXE and PILOT1.MNU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your BOB1940 directory.  Make that your current directory, type PILO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hit then ENTER key.  Use the ARROW and ENTER keys to move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nus.  If you wish to leave a menu hit the ESCAPE key.  Once you ge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ilot edit screen, you cannot leave it until you go completely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to the bottom.  The default is YES for information correct and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updating the file.  If you assign any values above 9999, TFH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ow those values as 9xxx.  Try it and you'll se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pdate : A few modifications require that this version of TFH PI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only use the new PILOT13.MNU file that comes with it.  Also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w an option to print out a list of pilots ranked in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highest score to lowest scor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program was developed using a Microsoft Mouse and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that came with the mouse.  If you have this program (DEFAULT.COM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will find this Pilot Editor even easier to use.  The DEFAULT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used with many other programs.  You will want to place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in your PATH directory or your BOB1940 directory.  I call PILO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 batch file in my PATH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ILOT.BAT is as follows 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D 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D \BOB194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M DEFAULT NOT A REQUIR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ILOT1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D 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find this program useful, please send $5.00 (not much) to 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ill Rodriguez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32150 Seneca St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ayward, CA  9454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y comments (positive and negative) about this program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atly appreciated.  I really would like to hear from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