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/>
      </w:r>
      <w:r>
        <w:rPr>
          <w:rFonts w:cs="Arial" w:ascii="Arial" w:hAnsi="Arial"/>
          <w:b/>
          <w:smallCaps/>
          <w:sz w:val="36"/>
        </w:rPr>
        <w:t>QUEST STUDIOS PATCH BANK TEMPLATE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or The Roland MT-32 Family of Sound Modules)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Program No./Timbre Name       Program No./Timbre Name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-----------------------       -----------------------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4} (0)  Acou Piano 1           { } (32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4} (1)  Acou Piano 1           { } (33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4} (2)  Acou Piano 1           {2} (34) Whistle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4} (3)  Acou Piano 1           {4} (35) Acou Piano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4} (4)  Acou Piano 1           {4} (36) Acou Piano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2} (5)  Slap Bass 2            {4} (37) Acou Piano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2} (6)  Frog (WB)              {4} (38) Acou Piano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4} (7)  Banjo (CB)             {4} (39) Acou Piano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2} (8)  Cricket (CB)           {4} (40) Acou Piano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1} (9)  Whistle 2              {4} (41) Acou Piano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2} (10) String Sect 3          {4} (42) Acou Piano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2} (11) Acou Bass 1            {4} (43) Acou Piano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2} (12) Crackles (HQ)          {4} (44) Acou Piano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3} (13) Sax 2                  {4} (45) Acou Piano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{4} (14) Reso Sweep           </w:t>
      </w:r>
      <w:bookmarkStart w:id="0" w:name="QuickMark_1"/>
      <w:bookmarkEnd w:id="0"/>
      <w:r>
        <w:rPr>
          <w:rFonts w:cs="Courier New" w:ascii="Courier New" w:hAnsi="Courier New"/>
          <w:sz w:val="24"/>
        </w:rPr>
        <w:t xml:space="preserve">  {4} (46) Acou Piano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2} (15) Guitar 1               {4} (47) Acou Piano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4} (16) Acou Piano 1           { } (48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3} (17) Dopler 2               { } (49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2} (18) Guitar 2               { } (50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2} (19) Cymbal Swell           { } (51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4} (20) Soundtrack             { } (52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3} (21) Trumpet 1              { } (53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3} (22) Trombone 1             { } (54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2} (23) Flute 2                { } (55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2} (24) Oboe                   { } (56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4} (25) Big String             { } (57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26) []                     { } (58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27) []                     { } (59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28) []                     { } (60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2} (29) Guitar 1               { } (61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3} (30) Chorale                { } (62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2} (31) Syn Bass 1             { } (63) []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</w:t>
      </w:r>
      <w:r>
        <w:rPr>
          <w:rFonts w:cs="Courier New" w:ascii="Courier New" w:hAnsi="Courier New"/>
          <w:sz w:val="24"/>
        </w:rPr>
        <w:t>- Page 1 -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64)  []                    {3} (96)  Brs Sect 2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65)  []                    {3} (97)  Vibe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1} (66)  Bird Tweet            {2} (98)  Vibe 2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67)  []                    {1} (99)  Syn Mallet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68)  []                    {3} (100) Windbell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69)  []                    {2} (101) Glock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70)  []                    {4} (102) Tube Bell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71)  []                    {1} (103) Xylophone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72)  []                    {3} (104) Marimba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73)  []                    {2} (105) Koto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74)  []                    {4} (106) Sho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75)  []                    {4} (107) Shakuhachi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76)  []                    {2} (108) Whistle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77)  []                    {1} (109) Whistle 2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78)  []                    {4} (110) Bottleblow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79)  []                    {3} (111) Breathpipe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80)  []                    {2} (112) Timpani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81)  []                    {1} (113) Melodic Tom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82)  []                    {2} (114) Deep Snare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83)  []                    {2} (115) Elec Perc 1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84)  []                    {2} (116) Elec Perc 2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85)  []                    {3} (117) Taiko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86)  []                    {1} (118) Taiko Rim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87)  []                    {2} (119) Cymbal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88)  []                    {2} (120) Castanets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89)  []                    {2} (121) Triangle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90)  []                    {4} (122) Orche Hit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91)  []                    {1} (123) Telephone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92)  []                    {1} (124) Bird Tweet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93)  []                    {4} (125) One Note Jam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94)  []                    {3} (126) Water Bells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 } (95)  []                    {4} (127) Jungle Tune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{X} Indicates Use Partials.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(X) Indicates Patch (Program) Number.</w:t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</w:t>
      </w:r>
      <w:r>
        <w:rPr>
          <w:rFonts w:cs="Courier New" w:ascii="Courier New" w:hAnsi="Courier New"/>
          <w:sz w:val="24"/>
        </w:rPr>
        <w:t>- Page 2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