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 Release Notes for HIT-IDE.SYS Ver.1.06d2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T-IDE.SYS is the device driver for DOS CD-ROM Extensions that sup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PI CD-ROM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mmand line switches of 'HIT-IDE.SY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 = [x:][\dir\]HIT-IDE.SYS /D:(device name) [/N:(number of drives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/T:(drive type)] [/S:(base I/O address)] [/V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Meaning of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D:(device name)         Specifies "Device 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N:(number of drives)    Specifies number of drives to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y this driver.  Values 1 to 8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If this switch is omitted, the driv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earch for all connecte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TE:  To speed the booting proces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N:1 if you only have one driv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search will stop after the firs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/T:(drive type)          Specifies the first drive type to beg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supp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finition of drive typ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T:   base I/O address    master/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    1F0h(primary port) 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1     1F0h(primary port)  sl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2     170h(2nd port)     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3     170h(2nd port)      sl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4     1E8h(3rd port)     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5     1E8h(3rd port)      sl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6     168h(4th port)     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7     168h(4th port)      sl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 this switch is omitted, i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T: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TE:  To speed the booting proces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/T:1 if you know your drive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o the primary slave.  Use /T:2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rive is connected to the secondary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search will start at this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continue until /N:(number of drives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S:(base I/O address)    Change IRQ number to the specified bas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ase I/O           IRQ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ddress    without /S:    with /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(default)    (alter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70h            15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E8h            12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168h            10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1F0h)          (14)            (1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V                      Display install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OTE:  Use the /V option to show you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your drive(s) are connected. 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use the /T: and /N: options to spe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ooting process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xamples of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ase 1&gt; -- Default is automatic search for all drive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 = HIT-IDE.SYS /D:MSCD00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nstall all drives connected to primary, 2nd, 3rd &amp; 4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ase 2&gt; -- Using /N: switch to limit the maximum number of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 = HIT-IDE.SYS /D:MSCD001 /N: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nstall maximum of 2 drives while auto sear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ginning the search with Primary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ase 3&gt; -- Using /T: switch to change the start of automatic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 = HIT-IDE.SYS /D:MSCD001 /T: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Search beginning at /T:2 (2nd port and master). 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arching through /T: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ase 4&gt; -- Using /N: and /T: switch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EVICE = HIT-IDE.SYS /D:MSCD001 /T:2 /N:2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Search beginning at /T:2 installing maximum 2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ase 5&gt; -- A single drive is connected to Primary Sl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 = HIT-IDE.SYS /D:MSCD001 /T:1 /N: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Search beginning at /T:1 installing only 1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ase 6&gt; -- A single drive is connected to Secondary M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 = HIT-IDE.SYS /D:MSCD001 /T:2 /N: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Search beginning at /T:2 installing only 1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ase 7&gt; -- Using /S: switch to use alternate IRQ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 = HIT-IDE.SYS /D:MSCD001 /S:170,16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Auto search all drives using alternate IRQ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or 170 (IRQ 10) and for 168 (IRQ 9).   Us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RQ numbers for others (1F0 IRQ 14; 1E8 IRQ 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Case 8&gt; -- Using all switch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 = HIT-IDE.SYS /D:MSCD001 /T:2 /N:1 /S:17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 Install only 1 drive starting search at 2nd port m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e alternate IRQ of 10 for 17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4. Fo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one of our IDE CD-ROM drives on a DOS/Windows 3.x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you upgrade your system with Windows 95, Windows 95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 your system appropriately and the drive will work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using Windows 95 and then adding one our IDE CD-ROM driv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run the "CDSETUP.EXE" program from the installation disk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ve under Windows 95 and restart your system.  After this, the d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work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specifications are subjec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May 10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Hitachi America, Ltd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