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Set the PCI-0640x for ATA PIO w/Flow Control Tim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mall Form Factor Committee's latest proposals and ATA-2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4), the minimum times in ns for PIO w/flow control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1      t2      t2i    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    active  recover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up   pulse   pulse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in)   (min)   (min)   (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0  70      165     *      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  50      125     *       3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2  30      100     *       2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3  30      80      70     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4  25      70      40     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5  20      50      25     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addres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       ___________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W-/DIOR-     |_______/           \____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--t1--&gt; &lt;---t2----&gt; &lt;---t2i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----------t0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0 = t2 + t2i; however, the minimum values for t2 and t2i su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than t0.  Therefore, t2 and/or t2i must be extended 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eet the minimum t0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PCI-0640x register settings needed to achieve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 w/flow control modes at various local bus clock frequencies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yed it conservatively where the timings did not fit nice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multiples of the clock period.  Therefore, you can d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ing via the PCI640X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Mhz Local Bus -&gt; 50 ns/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REGISTER   | t1      t2      t2i    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TTIM  DWRTIM| ns(clks)ns(clks)ns(clks)ns(cl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0| 40h     47h   |100(2)   200(4)  400(8)  600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| 40h     34h   |100(2)   150(3)  250(5)  400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2| 40h     22h   |100(2)   100(2)  150(3)  250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3| 40h     21h   |100(2)   100(2)  100(2)  200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 | 40h     11h   |100(2)   100(2)  100(2)  200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Mhz Local Bus -&gt; 40 ns/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REGISTER   | t1      t2      t2i    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TTIM  DWRTIM| ns(clks)ns(clks)ns(clks)ns(cl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0| 40h     59h   | 80(2)   200(5)  400(10) 600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| 40h     45h   | 80(2)   160(4)  240(6)  400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2| 40h     32h   | 80(2)   120(3)  120(3)  240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3| 40h     22h   | 80(2)    80(2)  120(3)  200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 | 40h     11h   | 80(2)    80(2)   80(2)  160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Mhz Local Bus -&gt; 30 ns/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REGISTER   | t1      t2      t2i    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TTIM  DWRTIM| ns(clks)ns(clks)ns(clks)ns(cl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0| 80h     6dh   | 90(3)   180(6)  420(14) 600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| 40h     57h   | 60(2)   150(5)  240(8)  390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2| 40h     43h   | 60(2)   120(4)  120(4)  240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3| 40h     32h   | 60(2)    90(3)   90(3)  180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4| 40h     31h   | 60(2)    90(3)   60(2)  150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 | 40h     11h   | 60(2)    60(2)   60(2)  120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Mhz Local Bus -&gt; 25 ns/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REGISTER   | t1      t2      t2i    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TTIM  DWRTIM| ns(clks)ns(clks)ns(clks)ns(cl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0| 80h     70h   | 75(3)   175(7)  425(17) 600(2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| 40h     5ah   | 50(2)   125(5)  275(11) 400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2| 40h     45h   | 50(2)   100(4)  150(6)  250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3| 40h     43h   | 50(2)   100(4)  100(4)  200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4| 40h     31h   | 50(2)    75(3)   50(2)  125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5| 40h     21h   | 50(2)    50(2)   50(2)  100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 | 40h     11h   | 50(2)    50(2)   50(2)  100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Mhz Local Bus -&gt; 20 ns/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REGISTER   | t1      t2      t2i     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TTIM  DWRTIM| ns(clks)ns(clks)ns(clks)ns(cl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0| 00h     d0h   | 80(4)   260(13) 340(17) 600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1| 80h     7ch   | 60(3)   140(7)  260(13) 400(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2| 40h     56h   | 40(2)   100(5)  140(7)  240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3| 40h     44h   | 40(2)    80(4)  100(5)  180(9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4| 40h     42h   | 40(2)    80(4)   60(3)  140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5| 40h     31h   | 40(2)    60(3)   40(2)  100(5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  | 40h     11h   | 40(2)    40(2)   40(2)   80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o achieve maximum throughput, it is also beneficial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ed on the PCI-bus side.  Setting CNTRL (index 51) to 27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disable host write fifo reg longer data hold time 2) enabl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SEL timing 3) enable fast host write timing 4) enable fas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timing.  If you want to tweak the IDE side timing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I640X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To set Mode 3 on the master drive on the primary IDE po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33MHz local b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i640x r 51 23  &lt;- optional - specifies fastest host-sid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i640x r 52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i640x r 53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i640x r 54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i640x t 0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i640x r 51 23  &lt;- optional - specifies fastest host-side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set your drive for Mode 3 operation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i640x d 0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