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88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AUTHORIZED DISTRIBUTO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ANTHEM ELECTRONICS</w:t>
        <w:tab/>
        <w:tab/>
        <w:t>800 359-3502  or 800 238-5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ARROW ELECTRONICS</w:t>
        <w:tab/>
        <w:tab/>
        <w:t>800 777-2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AVNET COMPUTER</w:t>
        <w:tab/>
        <w:tab/>
        <w:tab/>
        <w:t>800 521-3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AL-ABCO</w:t>
        <w:tab/>
        <w:tab/>
        <w:tab/>
        <w:tab/>
        <w:t>800 669-2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MS ENHANCEMENTS</w:t>
        <w:tab/>
        <w:tab/>
        <w:t>714 222-6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DATA STORAGE MARKETING</w:t>
        <w:tab/>
        <w:t>800 543-6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GATES F/A</w:t>
        <w:tab/>
        <w:tab/>
        <w:tab/>
        <w:tab/>
        <w:t>803 234-0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MERISEL</w:t>
        <w:tab/>
        <w:tab/>
        <w:tab/>
        <w:tab/>
        <w:t>213 615-3080  or  508 485-4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MICROLAND</w:t>
        <w:tab/>
        <w:tab/>
        <w:tab/>
        <w:tab/>
        <w:t>408 441-1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TECH DATA</w:t>
        <w:tab/>
        <w:tab/>
        <w:tab/>
        <w:tab/>
        <w:t>813 539-74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TENEX DATA</w:t>
        <w:tab/>
        <w:tab/>
        <w:tab/>
        <w:t>800 268-8474 (CANADA)</w:t>
      </w:r>
    </w:p>
    <w:p>
      <w:pPr>
        <w:pStyle w:val="Normal"/>
        <w:bidi w:val="0"/>
        <w:spacing w:lineRule="auto" w:line="240" w:before="0" w:after="0"/>
        <w:ind w:left="0" w:right="0" w:firstLine="43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800 291-5894 (U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10 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