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-BI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BIOS is a utility created by David R. Green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MFM/RLL hard drives in AT 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BIOS provides a screen listing or printout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ables.  This helps to find the model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current BIO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A printed Owner's Manual and Registered Program Disk,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name as Licensee over "Non-Registered Copy" text (appl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certain applicable 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graded version or revision (at the 50% discount rat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rse) since the new version or revision would probably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upgrades for only 50% of their regula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.  For example, if you registered PROGRAM1 version 1.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version 1.1 becomes available you will only pay $20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 assuming version 1.1 has a Registration fee of $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ersion will of course pay the full amount)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r Order form.  If enough people want it, I'll do it.  I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-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provided here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, if an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DISTRIBUTORS, AGENTS OR EMPLOYESS SHALL CREATE A WARRAN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 thre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IL Message on SETnet North, FidoNet node 1:17/65, addre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avid Green.  SETnet North direct Telephone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04)782-91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AT-BI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10.00  Canadi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SUPPORT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TO: David R. Green                   AT-BI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9605-13th Street                 Copyright (C)1991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ME (___)___-____  BUSINESS (___)___-____  FAX (___)___-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use other side �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