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ROCKET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rive Ro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Drive Ro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Installa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Register Drive Ro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gistrat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rive Ro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Rocket Overview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OCKE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ET.BIN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.COM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.COM Install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.COM Command Line Switches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ME File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out of Driv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ESC&gt; Key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Rock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Mode Analyz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y Mode Safe?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Mode Install Proces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et Summary Screen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et Rating Tabl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Rocket Summary Negative 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Rocket 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Installation Overview 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IDE Identify 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gistration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r Print Manual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Drive Rocket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Drive Rocket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Mod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chmarks Overview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Block Size Benchmark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ve I/O Benchmark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I/O Benchmark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Drive Ro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Drive Ro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Options Overview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Configuration Options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I/O Modes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-ONLY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-READ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I/O Size ..................................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ting Record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nding Record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chmark Sampling Duration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Drive Rocket Bench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Benchmarks Overview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ve I/O Benchmark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Sequential I/O Benchmark 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equential I/O Benchmark 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Access I/O Benchmark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I/O Benchmark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grity T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s Overview 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s Menu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Options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One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Two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Three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Four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egrity Test Five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for ROCKET.EXE 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for ROCKET.BIN 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or ROCK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un under Windows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Access ROCKET.OCS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Run Easy Mode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emory shortage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S Not Supported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Setting New MBS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un DIT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Drive Error Detected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Drive Error Detected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stalling Rocket Software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Find Drive Letter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Exist With FASTDISK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move FASTDISK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ad CONFIG.SYS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Update Config.sys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Access File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Update File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ard Drives found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rives Support MBS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Launching Rocket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Free Space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ive Test Warning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or ROCKET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rives Found Requiring Use of Driver 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Error Detected in Command Line 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MBS Value Detected for Drive .............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/ Softwar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upported by Drive Rocket 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DOS versions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3.1 FASTDISK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DRV 3.3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DRV 4.0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ES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-COMPATIBLE COMPUTER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RANSFER RATE 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S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/WRITE MULTIPLE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Comput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track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rack Computer Systems Overview 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Ontrack Computer Systems 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track Data Recovery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rack Data Recovery Overview 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Ontrack Data Recovery 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or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Utils 4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Utils 3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Optimizer 2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Utils-2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nager -N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gnito 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Essentials Kit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nager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Utils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Solomon's Anti-Virus Toolkit 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prom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or Macinto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nager Mac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or 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ase .......................................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Infobase Information 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Source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ource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ource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ource 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RAC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.................................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rive Rocket Software</w:t>
      </w:r>
    </w:p>
    <w:p>
      <w:pPr>
        <w:pStyle w:val="PreformattedText"/>
        <w:bidi w:val="0"/>
        <w:jc w:val="left"/>
        <w:rPr/>
      </w:pPr>
      <w:r>
        <w:rPr/>
        <w:t>Installation of Drive Rocket Software</w:t>
      </w:r>
    </w:p>
    <w:p>
      <w:pPr>
        <w:pStyle w:val="PreformattedText"/>
        <w:bidi w:val="0"/>
        <w:jc w:val="left"/>
        <w:rPr/>
      </w:pPr>
      <w:r>
        <w:rPr/>
        <w:t>Fas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Ontrack Computer Systems Drive Rocket Softwa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your Drive Rocket Software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your Drive Rocket diskette into drive A: an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ROCKET.  Help is available for every o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Easy Install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When the benchmark has completed, and Drive Rocke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n increase in performance, press Y to install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has completed, remove the Drive Ro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from drive A: and reboo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information about updates, revisions, and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TRACK, call Ontrack's Technical Support bulletin bo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2-937-08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gister Drive Rocket?</w:t>
      </w:r>
    </w:p>
    <w:p>
      <w:pPr>
        <w:pStyle w:val="PreformattedText"/>
        <w:bidi w:val="0"/>
        <w:jc w:val="left"/>
        <w:rPr/>
      </w:pP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 by using the form included in the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or the following one and mail or fax it to On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call 1-800-752-1333 to register your Drive Rocket softwar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rac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21 Bur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s 15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 Prairie, MN 55346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: 8:00 a.m. to 5:00 p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 through Friday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            1-800-752-1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1-612-937-1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          1-612-937-5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1-612-937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r BBS         1-612-937-0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Ontrack Computer Systems</w:t>
      </w:r>
    </w:p>
    <w:p>
      <w:pPr>
        <w:pStyle w:val="PreformattedText"/>
        <w:bidi w:val="0"/>
        <w:jc w:val="left"/>
        <w:rPr/>
      </w:pPr>
      <w:r>
        <w:rPr/>
        <w:t>FAX NUMBER:    612-937-5815</w:t>
      </w:r>
    </w:p>
    <w:p>
      <w:pPr>
        <w:pStyle w:val="PreformattedText"/>
        <w:bidi w:val="0"/>
        <w:jc w:val="left"/>
        <w:rPr/>
      </w:pPr>
      <w:r>
        <w:rPr/>
        <w:t>FROM:          ___________________________</w:t>
      </w:r>
    </w:p>
    <w:p>
      <w:pPr>
        <w:pStyle w:val="PreformattedText"/>
        <w:bidi w:val="0"/>
        <w:jc w:val="left"/>
        <w:rPr/>
      </w:pPr>
      <w:r>
        <w:rPr/>
        <w:t>SUBJECT:       Drive Rocket Registration</w:t>
      </w:r>
    </w:p>
    <w:p>
      <w:pPr>
        <w:pStyle w:val="PreformattedText"/>
        <w:bidi w:val="0"/>
        <w:jc w:val="left"/>
        <w:rPr/>
      </w:pPr>
      <w:r>
        <w:rPr/>
        <w:t># of PAGES (INCLUDING THIS PAGE) 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New Product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fax (or mail) this product registration.</w:t>
      </w:r>
    </w:p>
    <w:p>
      <w:pPr>
        <w:pStyle w:val="PreformattedText"/>
        <w:bidi w:val="0"/>
        <w:jc w:val="left"/>
        <w:rPr/>
      </w:pPr>
      <w:r>
        <w:rPr/>
        <w:t>We will keep our registered customers informed of updated</w:t>
      </w:r>
    </w:p>
    <w:p>
      <w:pPr>
        <w:pStyle w:val="PreformattedText"/>
        <w:bidi w:val="0"/>
        <w:jc w:val="left"/>
        <w:rPr/>
      </w:pPr>
      <w:r>
        <w:rPr/>
        <w:t>versions and new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: DRIVE ROCKET  Ver: 1.00  Serial Numb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____________________________Title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__State______Zip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hear about the produc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Computer store ___Computer show ___User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Prodigy  ___Advertisement in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Article in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rive Rocket?</w:t>
      </w:r>
    </w:p>
    <w:p>
      <w:pPr>
        <w:pStyle w:val="PreformattedText"/>
        <w:bidi w:val="0"/>
        <w:jc w:val="left"/>
        <w:rPr/>
      </w:pPr>
      <w:r>
        <w:rPr/>
        <w:t>Drive Rocke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Rocket Software package consist's of drive benchmark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ation and a device driver that makes use of new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new IDE (AT interface) hard drives called read-and-wr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ode (also known as multiple block size or MBS).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technique overall data transfer rate (measu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-bytes per second) can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BS mode the drive can transfer multiple sect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t a time between the host and the hard drive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one sector of data at a time (see example below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d compatible computers, an interrupt needs to occur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transfer, but in an AT or compatible computer with a 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hat uses multiple mode an interrupt occu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lock transfer. Processing interrupts takes tim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ta that can be transferred per interrupt,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Rocket Installation utility will determine i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an support read-and-write-multiple mode, and the 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number of sectors per interrupt) that is best su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ystem. The best MBS depends on many variabl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rive, controller, PC, BIOS, and BIOS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d a drive in it that supported read-and-wr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ode, and the drive had a sectors/interrupt of 16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DE Identify Data), that would mean that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ead or write up to 16 sectors p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512 bytes (1 sector) X 1 = 512 bytes /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without Multiple Blo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bytes (1 sector) X 16 = 8192 bytes /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with Multiple Blo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may increase your performance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es not support Multiple Block Size, especially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oes not support shadowing. If shadowing is not enabled, each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handled by the system ROM BIOS. When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, its device driver is handling each I/O in 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aster the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OCKET.BIN</w:t>
      </w:r>
    </w:p>
    <w:p>
      <w:pPr>
        <w:pStyle w:val="PreformattedText"/>
        <w:bidi w:val="0"/>
        <w:jc w:val="left"/>
        <w:rPr/>
      </w:pPr>
      <w:r>
        <w:rPr/>
        <w:t>ROCKE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.BIN is a DOS device driver which increases data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on IDE drives that support the read-and-write-multip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takes over INT 13, (DOS Interrupt 13)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on all drive access is directed through the device 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yste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H.COM</w:t>
      </w:r>
    </w:p>
    <w:p>
      <w:pPr>
        <w:pStyle w:val="PreformattedText"/>
        <w:bidi w:val="0"/>
        <w:jc w:val="left"/>
        <w:rPr/>
      </w:pPr>
      <w:r>
        <w:rPr/>
        <w:t>D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H.COM (Drive History) is a Terminate-Stay-Resident (TSR)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tercepts INT 13 (DOS Interrupt 13) and records a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r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DH.COM records the I/O size and number of rea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nd whether they required a repetitive, forward, or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. This information is useful to understand how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s to your hard drive(s) under normal day-to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hen using DH.COM you see that you are doing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 with files between 2.0K and 8.0K, you may want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Configuration Options to only test those I/O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benchmarks again, looking for the best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ose I/O sizes. This may give you even more of an incre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verall data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.COM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DRIVE ROCKET diskette into drive A: and type A: D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DH is now active and recording your drive's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:DH and press Enter again anytime at the DOS promp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rive his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.CO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Clear the disk hist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Switch to a second, or third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DH /2 - Makes DH.COM track the SECOND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, /3 would track the THIRD hard drive and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) Default looks at the first hard drive (n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). DH.COM can only track one driv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Rocket diskette contains a file named "README"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dditional operating instructions and importan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is program. This file also describe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ducts available from Ontrack Computer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README file, from the DOS prompt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EADME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stops and restarts the scrolling process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print the README file with your text (or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out of Drive Rocket</w:t>
      </w:r>
    </w:p>
    <w:p>
      <w:pPr>
        <w:pStyle w:val="PreformattedText"/>
        <w:bidi w:val="0"/>
        <w:jc w:val="left"/>
        <w:rPr/>
      </w:pPr>
      <w:r>
        <w:rPr/>
        <w:t>Pressing 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cancel any benchmark or test. Press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Rocket will go to the previous menu. Press NO an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will continue with the benchmark o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Rocket Installation</w:t>
      </w:r>
    </w:p>
    <w:p>
      <w:pPr>
        <w:pStyle w:val="PreformattedText"/>
        <w:bidi w:val="0"/>
        <w:jc w:val="left"/>
        <w:rPr/>
      </w:pPr>
      <w:r>
        <w:rPr/>
        <w:t>Easy Mode Installation</w:t>
      </w:r>
    </w:p>
    <w:p>
      <w:pPr>
        <w:pStyle w:val="PreformattedText"/>
        <w:bidi w:val="0"/>
        <w:jc w:val="left"/>
        <w:rPr/>
      </w:pPr>
      <w:r>
        <w:rPr/>
        <w:t>Easy Mode 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Installation Option has three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 the EASY mode ROCKET.EXE will analyze your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your hard drive(s) can support read-and-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rive Rocket will then run a series of benchmarks u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ultiple block size (MBS) values and I/O siz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5K to 64K for three seconds each to determine which 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ll give your hard drive(s) the best over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rate in Kilo-bytes per second.  When the benchmark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a graph showing a before-and-after comparis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's performance will be displayed in the Drive R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ar will indicate the data transfer rate of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thout the Drive Rocke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bar will indicate the data transfer rat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f Drive Rocket Software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fer rates are always shown in kilo-byt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rive Rocket will then ask if you wish to install ROCKET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ystem, and you can answer (Y), (N) or Esc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econd drive in your system and answer (Y),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 Software will install the first drive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nalyzing the secon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(N) to installing Drive Rocket after the firs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nalyzed, Drive Rocket will automatically begin analy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drive. If after the second drive analysis is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(Y) the first drive will be installed with a MBS of 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drive with the best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ESC&gt; key after installing the first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rive will be installed using an MBS value of 0. In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ystem ROCKET.BIN must control both drives. A MB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tells ROCKET.BIN to control the drive but not to run 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-write-multip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asy Mod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mode uses a non-destructive test and will not cause har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.  You must have a valid boot partition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Drive Rocket Software to complete the installati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boots to DOS or WINDOWS you have a valid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Rocket installation utility assumes that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 to DOS from the C: partition. If you boot to DO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other than C: or if you boot your computer to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then you must manually edit or create the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boot device to include the ROCKET.BIN statement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py the file ROCKET.BIN to the boot devi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Mode Inst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tall Drive Rocket Software it will automatically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ET.BIN to the root directory of your C: drive (C: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your CONFIG.SYS file with the multiple block size (M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at is best suited to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evice = C:\ROCKET.BIN /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system with two dr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EVICE = C:\ROCKET.BIN /M=32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is the path to find Drive Rocket's device driver ROCKET.B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M=32,16 statement specifies an MBS value of 32 for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 and 16 for drive 2. When you reboot your system Drive Ro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ive Rocket finds a hard drive that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and-write-multiple it will execute the bench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MBS value of 0. Drive Rocket would then repor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ncrease in the Rocket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cket Summary screen will be displayed after the bench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mpleted. The screen will give you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increase that Drive Rocket Software can produ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rive Rocket installation has calculated an incre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f Drive Rocket were to be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Installation program has performed a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th several I/O sizes using different MB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chosen the MBS value that give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overall performanc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install Drive Rocke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Y it will automatically update CONFIG.SYS (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CKET.BIN statement to your CONFIG.SYS file)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.BIN to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Analysis Screen also has a featur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Rating Table displayed in the lower left corner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s are completed a check mark will appear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ng which would apply to your system. The defin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ngs are given in the Rocket Ra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 Ra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% - 4%  Marginal: Drive Rocket Software has calculated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al increase in performance; this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different conditions.  The hard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erform well in the read-and-write-multiple mod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drive cache programs enabled.  Disable an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programs and run the benchma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- 14% Average: Drive Rocket has calculated an average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erformance. Press Y to install ROCKET.BIN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%-29%  Excellent: Drive Rocket has calculated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in performance. Press Y to install ROCKET.BI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%-49%  Super Sonic: Drive Rocket has calculated an incre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relative to flying in an F-18. Press 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ROCKET.BI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-XX%  Warp Speed: Drive Rocket has calculated an incre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relative to flying on the Stars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prise...  More power, Scotty!  Press Y to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KET.BI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Rocket Summary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has calculated a decrease i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ive Rocket were to be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Installation program has performed a sequentia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I/O sizes using different MBS values. Th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or perform well in the multiple read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there may be drive cache programs enabled. Disable an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and test again.  To see if the hardware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and-write-multiple, go into Advanced Drive Rocke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View IDE Identify Data, then select the Format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/Interrupt is the maximum number of sectors the driv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er interrupt.  If Sectors/Interrupt is equal to ze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is drive does not support read-and-write-multip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Rocket Advanced Installation</w:t>
      </w:r>
    </w:p>
    <w:p>
      <w:pPr>
        <w:pStyle w:val="PreformattedText"/>
        <w:bidi w:val="0"/>
        <w:jc w:val="left"/>
        <w:rPr/>
      </w:pPr>
      <w:r>
        <w:rPr/>
        <w:t>Advanced Install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Advanced Installation option has several bench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provide a before-and-after (Drive Rocket)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hard drive(s) data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will display two columns indicat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ates, and one column showing a percentage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of the increase or decrease your hard dr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e shows the hard drive's data transfer rate withou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wo shows your hard drive's data transfer rate wit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, drive number, drive size, and drive mode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at the top of the page for each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alysis report generated by the benchma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nchmarks are done using several different I/O sizes (from .5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64K), and the data transfer rates will be reported in kilo-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.  Each of these benchmarks can be run in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 READ, WRITE, &amp; WRITE-READ. The testing time on each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defaulted to 5 seconds, and can be user-defined from 1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To modify these options and others, se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DE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DE Identify Data will show you all the detail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 drive(s). You will be offered two options for exami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Unformatted IDE Identify  and Formatted IDE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: This method will break down the first 100 byt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DE Identify Data, and put it into a format that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numbers are (i.e. model number, firmware revision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...etc). Any data after the first 100 byt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unique code, used only by the hard driv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: This method will show the IDE Identify Data 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rd drive manufacturers. This data is sometimes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rmware (a programmed EPROM on the hard drive itsel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m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/Interrupt is the significant entry in this displa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maximum number of sectors the drive can transfer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If Sectors/Interrupt is equal to zero or on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es not support read-and-write-multip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of the first built IDE drives may not support 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 by using the form included in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or the following one and mail, fax it to On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r service register the software by phone using Ontrack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ll free number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rac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21 Bur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s 15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 Prairie, MN 55346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: 8:00 a.m. to 5:00 p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 through Friday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            1-800-752-1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1-612-937-1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          1-612-937-5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1-612-937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r BBS         1-612-937-0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Ontrack Computer Systems</w:t>
      </w:r>
    </w:p>
    <w:p>
      <w:pPr>
        <w:pStyle w:val="PreformattedText"/>
        <w:bidi w:val="0"/>
        <w:jc w:val="left"/>
        <w:rPr/>
      </w:pPr>
      <w:r>
        <w:rPr/>
        <w:t>FAX NUMBER:    612-937-5815</w:t>
      </w:r>
    </w:p>
    <w:p>
      <w:pPr>
        <w:pStyle w:val="PreformattedText"/>
        <w:bidi w:val="0"/>
        <w:jc w:val="left"/>
        <w:rPr/>
      </w:pPr>
      <w:r>
        <w:rPr/>
        <w:t>FROM:          ___________________________</w:t>
      </w:r>
    </w:p>
    <w:p>
      <w:pPr>
        <w:pStyle w:val="PreformattedText"/>
        <w:bidi w:val="0"/>
        <w:jc w:val="left"/>
        <w:rPr/>
      </w:pPr>
      <w:r>
        <w:rPr/>
        <w:t>SUBJECT:       Drive Rocket Registration</w:t>
      </w:r>
    </w:p>
    <w:p>
      <w:pPr>
        <w:pStyle w:val="PreformattedText"/>
        <w:bidi w:val="0"/>
        <w:jc w:val="left"/>
        <w:rPr/>
      </w:pPr>
      <w:r>
        <w:rPr/>
        <w:t># of PAGES (INCLUDING THIS PAGE) 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New Product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fax (or mail) this product registration.</w:t>
      </w:r>
    </w:p>
    <w:p>
      <w:pPr>
        <w:pStyle w:val="PreformattedText"/>
        <w:bidi w:val="0"/>
        <w:jc w:val="left"/>
        <w:rPr/>
      </w:pPr>
      <w:r>
        <w:rPr/>
        <w:t>We will keep our registered customers informed of updated</w:t>
      </w:r>
    </w:p>
    <w:p>
      <w:pPr>
        <w:pStyle w:val="PreformattedText"/>
        <w:bidi w:val="0"/>
        <w:jc w:val="left"/>
        <w:rPr/>
      </w:pPr>
      <w:r>
        <w:rPr/>
        <w:t>versions and new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: DRIVE ROCKET  Ver: 1.00  Serial Numb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____________________________Title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__State______Zip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hear about the produc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Computer store ___Computer show ___User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Prodigy  ___Advertisement in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Article in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Prin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/Print Manual will let you view and prin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Drive 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stall Drive Rocket. Installation of Drive Rocket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Mode will allow creating and editing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pying ROCKET.BIN. If you run the Multiple Blo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 before installing Drive Rocket Software, ROC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CONFIG.SYS with the best MBS value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rive 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)emove Drive Rocket renames the ROCKET.BIN file to ROCKET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moves the line that loads ROCKET.BIN from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Benchmarks</w:t>
      </w:r>
    </w:p>
    <w:p>
      <w:pPr>
        <w:pStyle w:val="PreformattedText"/>
        <w:bidi w:val="0"/>
        <w:jc w:val="left"/>
        <w:rPr/>
      </w:pPr>
      <w:r>
        <w:rPr/>
        <w:t>Advanced Mode Benchmarks</w:t>
      </w:r>
    </w:p>
    <w:p>
      <w:pPr>
        <w:pStyle w:val="PreformattedText"/>
        <w:bidi w:val="0"/>
        <w:jc w:val="left"/>
        <w:rPr/>
      </w:pPr>
      <w:r>
        <w:rPr/>
        <w:t>Benchmark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settings of Drive Rocket's benchmark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into the Advanced Rocket Options, and then select Ro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ptions to alter the options available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e the section on ROCK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enchmark results have a margin of error of approximately +-2%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best analysis, run each benchmark multiple times and t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of al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Block Size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e Block Size Benchmark finds the best multipl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MBS) for your system by testing each value at a power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2, 4, 8, 16, 32, 64) while doing a sequential rea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seconds at different I/O sizes (.5, 1, 2, 4, 8, 16, 32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isplayed is the average of the sequential read at all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with the best MBS value for your system. Run this bench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others to select the best MBS value. The best M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ll have a checkmark next to it. To insta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Software on your system with this MBS value press E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stall Drive Rock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as a guideline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% - 4%  Marginal: Drive Rocket Software has calculated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al increase in performance; this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different conditions.  The hard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erform well in the read-and-write-multiple mod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drive cache programs enabled.  Disable an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programs and te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- 14% Average: Drive Rocket has calculated an average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%-29%  Excellent: Drive Rocket has calculated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%-49%  Super Sonic: Drive Rocket has calculated an incre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relative to flying in an F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-XX%  Warp Speed: Drive Rocket has calculated an incre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relative to flying on the Stars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prise...  More power, Scotty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that your system BIOS has shadow and cach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ve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titive I/O Benchmark calculates data transfer rat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Read/Write heads on your hard drive(s) in the sam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test stays at one cylinder).  This is a theoretical calc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ransfer rate 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enchmark utilities use a similar technique to te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ates by using the first 64K only. Use this benchma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purposes only, NOT to find the best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I/O Benchmark calculates data transfer rat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forward sequential read/write of consecutive record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being 512 bytes of data). This is the test that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Benchmark is using to determine the best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Drive Rocket Options</w:t>
      </w:r>
    </w:p>
    <w:p>
      <w:pPr>
        <w:pStyle w:val="PreformattedText"/>
        <w:bidi w:val="0"/>
        <w:jc w:val="left"/>
        <w:rPr/>
      </w:pPr>
      <w:r>
        <w:rPr/>
        <w:t>Altering Drive Rocket Options</w:t>
      </w:r>
    </w:p>
    <w:p>
      <w:pPr>
        <w:pStyle w:val="PreformattedText"/>
        <w:bidi w:val="0"/>
        <w:jc w:val="left"/>
        <w:rPr/>
      </w:pPr>
      <w:r>
        <w:rPr/>
        <w:t>Advanced Option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dvanced Drive Rocket Options will allow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BS values, I/O modes, I/O size,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sampling rates, as well as more benchmark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tests, allowing the true rocket scientist to test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MBS Value option lets the user select the defaul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-defined Multiple Block Size (M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BS for Drive Rocket is determined in several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first looks to see if the Multiple Blo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 has been run. If so, Drive Rocket will use the best 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If not, Drive Rocket will look to see if an MBS was 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.BIN. If no MBS is found, Drive Rocket defaults t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lock size divided by two.  A user-definable MB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upon completion of the first benchmark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rive Rocket and prior to the pass with Drive R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nchmarks operate in two passes in order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efore and after the use of Drive Rocket Softwar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, pass number two (with Rocket) will run multipl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 new MBS value to be inserted each time. MBS valu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power of 2 like  2, 4, 8, 16, 32, 64 should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ll display the maximum MBS that the drive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I/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I/O Modes option allows selection between READ-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ONLY or WRITE-RE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ONLY option will run all benchmarks in a read-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n-destructive test. When a benchmark is ru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starts at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-ONLY option will run all benchmarks in a write-onl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STRUCTIVE test which writes a unique pattern to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message will appear if trying to write on a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titions. We strongly recommend that your data be ba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enchmark is run in this mode it default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e megabyte of contiguous free space on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tarting or ending record have been user-defined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sufficient size is not located, an error messag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instruct you to either delete unneeded files, or opt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Hard drive optimization would make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iguous and free up the empty space need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(s). Utilities for disk optimization are commonly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partitions in your system the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one megabyte would start on the C: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rough you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RNING ** If you have changed the starting or end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reas of valid data you can overwrit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has been done you can not get 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-READ option will run all benchmarks in a write-rea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structive test that will write unique data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for the sampling rate and then reads the same data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t sampling rate. We strongly recommend that your data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before runn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enchmark is run in this mode it default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e megabyte of contiguous free space on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tarting or ending record have been user-defined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sufficient size is not located, an error messag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instruct you to either delete unneeded files, or opt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Hard drive optimization would make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iguous and free up the empty space need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(s). Utilities for disk optimization are common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partitions in your system the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one megabyte would start on the C: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rough you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RNING ** If you have changed the starting or end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reas of valid data you can overwrit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has been done you can not get 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I/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I/O Size option allows selection of one or more I/O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nchmar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space bar to tag or untag the desired I/O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that are tagged will be run on the next benchmark.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tagged will display a check next to them. The defaul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/O size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designed to be used with DH.COM to find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/O size and match it to the best MBS value to fine tu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tar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Starting Record option will start benchmark tes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record.  Use this to test different areas on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will default to record zero and wri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one megabyte of contiguous free space on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tarting or ending record have been user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record will be translated to physic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RNING ** If you have changed the starting or end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reas of valid data you can overwrite your data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ption is chosen. Once this has been done you can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nd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Ending Record option puts a limit on how fa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chmark Sampl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 Sampling Duration option can be changed in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Installation mode between 1-60 seconds. The default is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This is the time each I/O size will be run dur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. The longer the sampling rate the more accu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, but the user should still weigh accuracy with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quired to run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Drive Rocket Benchmarks</w:t>
      </w:r>
    </w:p>
    <w:p>
      <w:pPr>
        <w:pStyle w:val="PreformattedText"/>
        <w:bidi w:val="0"/>
        <w:jc w:val="left"/>
        <w:rPr/>
      </w:pPr>
      <w:r>
        <w:rPr/>
        <w:t>Advanced Benchmark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Benchmarks are a collection of benchmarks requ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nufacturers to further test th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, Forward and Reverse sequential, Random and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s are available. All these benchmarks run two passes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rive Rocket and one with Drive R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enchmarks support Advanced Drive Rock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ve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titive I/O Benchmark calculates data transfer while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cylinder.  This is a theoretical transf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Use it for comparison purposes only, NOT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Sequential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 Sequential I/O Benchmark calculates data transfer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oing a forward sequential read/write. This benchmark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forward taking full advantage of the drives read-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quential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equential I/O Benchmark calculates data transfer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oing a reverse sequential read/write. Doing so nega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ahea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do not work in this fashion under DOS. Do not be alarm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are displayed during this benchmark. 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comparis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Access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Access I/O Benchmark calculates the data transf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random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I/O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I/O Benchmark calculates the data transfer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erforming 10% random and 90% forward sequential I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s</w:t>
      </w:r>
    </w:p>
    <w:p>
      <w:pPr>
        <w:pStyle w:val="PreformattedText"/>
        <w:bidi w:val="0"/>
        <w:jc w:val="left"/>
        <w:rPr/>
      </w:pPr>
      <w:r>
        <w:rPr/>
        <w:t>Data Integrity Tes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tegrity Test (DIT) option includes a group of five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examine your hardware and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 In the default mode the first four 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will run for approximately ten minutes. The fifth D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r forty minutes at each Multiple Block Size (M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supports several Advanced Configuration Option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BS Input, Starting Record, and End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Ts all run on the first available one megabyte of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on the drive, unless the starting or ending recor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er-defined.  If an area of sufficient size is not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will inform you to either delete unneeded fi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optimization will make all of your files contigu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the empty space needed on your hard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partitions in your system the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e megabyte will start on the C: drive and continu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tions. To run on the entire drive set the starting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tegrity Tests menu has three choices: (S)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andom and (C)hoo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quential is the default mode and will run using the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r-defined MBS while transferring up to 128 sectors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 a unique pattern and then read back and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andom will run using the default, or user-defined MB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50 random writes while transferring up to 128 se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data pattern is written at all 50 locations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read back and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oose options will allow the user to choose MBS, Star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Record and Pass count. The Choose MBS option will allow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efault and user-defined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Starting Record option will start DIT tes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.  Use this to test different areas on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tegrity Test will default to the fir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contiguous free space on the drive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or ending record have been user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record will be translated to physic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RNING ** If you have changed the starting or end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reas of valid data you can overwrite your data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ption is chosen. Once this has been done you can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Ending Record option puts a limit on how fa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ount will allow the user to run the DITs as of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One does a write read and compar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rive Rocket. Use this DIT to verify that you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Two does a write, read, and compar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rive Rocket. Use this DIT to verify that you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nctional with Drive Ro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Three writes a unique pattern withou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, reads it back with Drive Rocket, then checks for erro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verifies that data written without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ad with Drive Ro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Four writes a unique pattern with Drive Ro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t back without Drive Rocket, then checks for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T verifies that data written with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ad without Drive Ro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Test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Test Five performs all the DITs above while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M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Command Line Switches for ROCK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ALTERNATE DISPLAY MODE (BIOS CALLS ONLY) Displ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d in two ways, directly or through BI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display is quicker, and ther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 If the display flickers or has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t, this command swit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o be handled through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NO COLOR Disables the color for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IDENTIFY Goes directly to the IDE Ident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M  Jumps directly to the Multiple Block Siz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R  Jumps directly to the Repetitive I/O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S  Jumps directly to the Sequential I/O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xx MBS Value. (xx = 0 to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xx Sampling duration of xx seconds. (xx = 1 to 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Will run Drive Rocket without ROCKET.OVL being inst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OCKET.BIN is installed it will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for ROCKET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ET.BIN can accept command line parameters in CONFIG.S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device = rocket.bin /M=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x,y  Specify MBS values for each drive.  For example, if driv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BS=16 and drive 2 uses MBS=32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vice = rocket.bin /M=16,32. If you only have 1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pecify one 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possible values for the MBS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M=8 means that your drive supports MBS and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erformance at MBS=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M=0 means that your drive supports MBS but show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decrease at all non-zero MBS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o /M or /M=, means that your drive does not support M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There can still be a performance in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 Disable read multi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Disable write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Error Messages for ROCKET.EXE</w:t>
      </w:r>
    </w:p>
    <w:p>
      <w:pPr>
        <w:pStyle w:val="PreformattedText"/>
        <w:bidi w:val="0"/>
        <w:jc w:val="left"/>
        <w:rPr/>
      </w:pPr>
      <w:r>
        <w:rPr/>
        <w:t>Can't run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why Drive Rocket canno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soft (MS) Windows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ive Rocket Software hooks into the system and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controlling the hard drive. MS Window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te any application which attempts to modify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ive Rocket Software performs hard drive benchma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best way to install Drive Rocket. Bench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be inconsistent while running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Drive Rocket Software modifies the CONFIG.SYS file and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boot by pressing CTRL-ALT-DEL. MS Window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 application to completely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is compatible with (MS) Windows onc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reasons listed above, you must exit M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Drive Rocket.  This means completely leaving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not just clicking on the MS-DO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insert the Drive Rocket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rive and type A: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ccess ROCKET.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detected a problem while accessing the ROCKET.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file is located on the Drive Rock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.OCS contains information which helps Drive Rocke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driver ROCKET.BIN into the CONFIG.SYS file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file, ROCKET.BIN will be install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CONFIG.SYS.  This will always work bu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place for it, especially if you have a memory mana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solve this problem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aking a new working diskette by copying all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newly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un 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did not find any IDE drives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Easy Installation is not possible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Drive Rocket into a system with no ID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ill result in little or no performanc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more about Drive Rocket's view of your hard driv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get back to the Main Menu.  From there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Installation Option, and select View I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memory sh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available base memory in this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Base memory is the first one Mb of memory in the mach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area is where Drive Rocket executes from. To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, you must free up some base memory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evice drivers and TSRs from your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, and then re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rive Rocket Software will not execute on a mach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512K of tot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 does not support Multiple Block Size (MB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Drive Rocket Software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able MBS mode. MBS will remain in the default mode with 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BS mode only applies to IDE drives that support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rite-multiple mode.  Drive Rocket Software did no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as meeting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may increase your performance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es not support Multiple Block Size, especially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oes not support shadowing. If shadowing is not enabled, each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handled by the system ROM BIOS. When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, its device driver is handling each I/O in 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en ROM. Run Drive Rocket Software even if your driv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MBS; it may increase your data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Setting New 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could not send the MBS value to the drive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only support MBS values that are powers of 2 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4,8,16,32,etc). Try again with one of these values.  If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BS continues to fail, exit Drive Rocket, reboot,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can only run on IDE drives. This hard drive is not an 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run Data Integrity Test #1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Drive Error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error has been detected.  This error could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media defect on the drive, an incompatibility with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software, or a system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ollowing troubleshoot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is error occurred while analyzing performan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ocket, it is most likely a media defect on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tarting record so that this area of the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during futur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is error occurred while analyzing performanc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ocket, a software incompatibility is lik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 indication that your hard drive does no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BS. Run this test again with different MBS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BS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neither of the suggestions above seem to help,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aused by a system limitation in drive I/O sizes.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vanced Rocket Options menu and choose R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 From there select the Choo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option, disable the largest I/O size, and run thi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If all these troubleshooting options fail, try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device drivers and TSRs from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Drive Error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usually high number of unreadable sectors have been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hard drive.  This can be caused by faulty hardwar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compatibility with Drive R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roach this problem in two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 back to the Main Menu and choose the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ption.  From there choose the Perform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chmarks option.  Run any one of the benchmark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will be given about all drive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xit Drive Rocket and run a hard drive diagnostic program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rrors are detected by the diagnostic,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with the Drive Rocket software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stalling Ro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has been detected while installing Drive Rocke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o back to the Main Menu and choose the Advanced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ption.  From there choose the Install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 specific error condi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detected an invalid C: drive.  The C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valid to allow Drive Rocket installation.  Exi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and run CHKDSK on the C: drive to determin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performed any destructive Drive Rocket te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he starting record number, it is possible that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on top of existing partitions and data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Exist With F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DISK is a 32-bit protected mode hard disk driver f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It can improve performance under certain situation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S Windows.  Refer to your Microsoft Window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Fast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and FASTDISK cannot co-exist.  When FAST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during Windows startup, it looks aroun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evice drivers that may have already taken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(e.g. Drive Rocket is a device driver tha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FASTDISK cannot feel safe about taking over a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lready been taken over, it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faced with the choice of Drive Rocket or FASTDIS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our experience that data transfers per second ar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rive Rocket Software than with FAST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emove F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detected a problem while attempting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FASTDISK from your system.  This is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insufficient free space on the C: drive. Exit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HKDSK to determine if there is any free space on th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If the C: drive appears to be full, delete some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Drive 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FASTDISK and Drive Rocket are both install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error message from FASTDISK the next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ead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detected an error while reading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Exit Drive Rocket and run CHKDSK to check fo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: drive.  Then run Drive Rocket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Updat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detected a problem while attempting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.  This is typically caused by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on the C: drive. Exit Drive Rocket and run CHKD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re is any free space on the C: drive.  If th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ppears to be full, delete some unwanted files and ru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performed any destructive Drive Rocket t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ined the starting record number, it is possib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wrote on top of existing partitions and data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detected an error while attempting to re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rive Rocket diskette.  The file is either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, or corrupted.  Try making a new working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rive Rocket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has detected a problem while attempting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o your C: drive.  This is typically caused by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rive Rocket and run CHKDSK to determine if there is any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the C: drive.  If the C: drive appears to be full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nwanted files and run Drive Rocket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performed any destructive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, and defined the starting record number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st you ran wrote on top of existing parti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ard Driv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cannot find any hard drives on this machine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rive Rocket only works with IDE drives.  If there is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 your machine and Drive Rocket cannot see it, i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 driver incompatibility, Driver problems fall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Hardware Incompatibilities. Try slowing down the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and/or disabling processor cache. Remove other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oftware Incompatibilities. Try temporarily removing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from your CONFIG.SYS. Also remove TSR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rives Support 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is designed to work with IDE drives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and-write-multiple commands. No drives wer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hine which satisfy that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rive Rocket may not be compatible with IDE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BIOS on them.  Specifically, Drive Rock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e IDE drives attached to a controll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1003 AT register set.  This means that ID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an XT-class machine will not be seen a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Software may increase your performance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es not support Multiple Block Size, especially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oes not support shadowing. If shadowing is not enabled, each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handled by the system ROM BIOS. When Drive Ro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, its device driver is handling each I/O in 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aster then ROM. Run Drive Rocket Software even if you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MBS; it may increase your data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aunching 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detected an error while attempting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ET.OVL.  The following is a list of possible cau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ROCKET.OVL file is missing, unreadable, or corru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exists on the Drive Rocket diskette and is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overlay when the program starts.  Try making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iskette and run Drive 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re is not enough available base memory in the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device drivers and TSRs from your CONFIG.S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, reboot, and run Drive Rocket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resolve this issu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Without this overlay, Drive Rocke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optimum configuration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was unable to find more than one megabyte of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on the drive to perform the write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caused by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drive has less than one megabyte of contiguous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Exit Drive Rocket and delete some unneede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Drive 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Drive is highly fragmented. Exit Drive Rocket, run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r utility or delete some unwanted files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rive Rocket may not be able to see all partitions o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partition is not stable because of a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.  Exit Drive Rocket and verify all DOS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aded, run CHKDSK to verify all drive letters are 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Drive Ro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rive Rocket may not be able to understand the parti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rive. This is especially true if you are us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r other operating systems besides DO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ange the Starting and Ending Records to specify 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hat is known to free of 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Tes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is about to start a test that write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a benchmark is run in this mode, it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one megabyte of contiguous free space on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starting or ending record have been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ea of sufficient size can not be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and inform you to either delete some unneeded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your hard drive. Hard drive optimization would mak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contiguous and free up the empty space need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partitions in your system, the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e megabyte will start on the C: drive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artitions. We do not suggest that you ru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data is backed up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RNING ** If you have changed the starting and end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d valid data areas, you can overwrit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has been done you will not get your data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for ROCKET.BIN</w:t>
      </w:r>
    </w:p>
    <w:p>
      <w:pPr>
        <w:pStyle w:val="PreformattedText"/>
        <w:bidi w:val="0"/>
        <w:jc w:val="left"/>
        <w:rPr/>
      </w:pPr>
      <w:r>
        <w:rPr/>
        <w:t>No Drives Found Requiring Use of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MOS=0 for both drives or the hard driv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. Check CMOS and verify proper operation 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 Detected i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you have entered on the command line are eith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misspelled. Please check the syntax (characters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MBS Value Detected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BS value entered on the command line was rejected by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Either the number on the command line was mis-type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run the benchmark tests again to get a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/ Software Support</w:t>
      </w:r>
    </w:p>
    <w:p>
      <w:pPr>
        <w:pStyle w:val="PreformattedText"/>
        <w:bidi w:val="0"/>
        <w:jc w:val="left"/>
        <w:rPr/>
      </w:pPr>
      <w:r>
        <w:rPr/>
        <w:t>Hardware Support</w:t>
      </w:r>
    </w:p>
    <w:p>
      <w:pPr>
        <w:pStyle w:val="PreformattedText"/>
        <w:bidi w:val="0"/>
        <w:jc w:val="left"/>
        <w:rPr/>
      </w:pPr>
      <w:r>
        <w:rPr/>
        <w:t>Hardware Supported by Drive 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AT, 386, 486, EISA, VESA or compatible personal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IDE (AT interface) hard drive configura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read-and-write-multipl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Rocket does not support drives attached to second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 installed by Disk Manager.  Drive Rocke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pport IBM PS/2 MCA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>Supported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OS or MSDOS version 3.0 or higher, including MS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DOS version 4.0 and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's installation program ROCKET.EXE can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Microsoft Windows environment, and will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message when this is attempted. Install Drive Ro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the DOS prompt. Once installed, Drive Rock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 ar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V3.1 F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's ROCKET.BIN and FASTDISK cannot be ru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Consult your Microsoft Window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urrently using FASTDISK you may want to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using ROCKET.BIN. In testing we have seen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ncrease when using Drive Rocket rather then FAST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Rocket will check to see if 32-bit access is turned 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nabled, you will be given a warning message with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FASTDISK off or to exit Drive R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V version 3.3 performs a disk cache on sectors per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cket.bin should be placed before SMARTDRV in your CONFIG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compatibility problems with Drive Rocket and SMARTDR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MARTDRV 3.3 was shipped with DOS 5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V version 4.0 performs disk cache on either eight or six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. SMARTDRV 4.0 is run from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compatibility problems with Drive Rocket and SMARTDR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MARTDRV 4.0 was shipped with MS Windows 3.1 and MS DOS 6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a disk cache will reserve memory where it 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ata than requested each time a read to the dr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.  This is commonly known as a read-ahead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cache then expects the next data that will b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ready be stored in memory, where response time i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going to the drive to do the I/O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known as a cache hit. Cache hits reduc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/O requests which go to the drive, thus speed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performanc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ocket Software helps to improve a disk cache by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rate when a cache miss occurs and the I/O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go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  <w:t>Glossary :</w:t>
      </w:r>
    </w:p>
    <w:p>
      <w:pPr>
        <w:pStyle w:val="PreformattedText"/>
        <w:bidi w:val="0"/>
        <w:jc w:val="left"/>
        <w:rPr/>
      </w:pPr>
      <w:r>
        <w:rPr/>
        <w:t>AT-COMPATIBL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 that can run software programs written for an IB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put Output System. Refer to your comput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tup. Usually stored on a Read-Only Memory chip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DOS file that you create and use to configur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The CONFIG.SYS file can only conta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OS configuration commands. 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ransfer Rate is a measure of speed for a hard disk in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is measured in KILO-BYTES per SECOND (KBS)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 refers to a thousand. All measurements within drive rocke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Kilo-Byte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640 KBS  = 640,000 byt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called a fixed disk, one that is built into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isk can store much more information than a floppy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an retrieve information from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(Input/Output) This terminology, when used in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s to size of the input or output, although it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ans 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 is an acronym for Integrated Drive Electronics.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opular type of hard disk used in computer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spending of microprocessor program execution by a de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coming from a peripheral device, such as a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nterrupt has been serviced, the suspended micr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can be resumed where it was broken off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S (Multiple Block Size) This is the function in an ID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ables multiple sector (block) transfers per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S is the same number of sectors p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Access Memory. Usually high speed memory used to proc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Multiple is a capability in IDE drives to transfe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tor of information per interrupt in an MS-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ly memory. Usually slower than RAM. Usually a chip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here the BIO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ion of a hard disk shaped like pie slices on each disk pl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isk platter rotates, each sector area travels past the rea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heads, at which point data can either read from or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ctor. A sector contains 512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rack Computer Systems</w:t>
      </w:r>
    </w:p>
    <w:p>
      <w:pPr>
        <w:pStyle w:val="PreformattedText"/>
        <w:bidi w:val="0"/>
        <w:jc w:val="left"/>
        <w:rPr/>
      </w:pPr>
      <w:r>
        <w:rPr/>
        <w:t>About Ontrack Computer Systems</w:t>
      </w:r>
    </w:p>
    <w:p>
      <w:pPr>
        <w:pStyle w:val="PreformattedText"/>
        <w:bidi w:val="0"/>
        <w:jc w:val="left"/>
        <w:rPr/>
      </w:pPr>
      <w:r>
        <w:rPr/>
        <w:t>Ontrack Computer System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Computer Systems, Inc. revolutionize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by automating the hard drive installation process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line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ormous success generated by the initial Disk Manage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OS environment led to an immediate demand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 the Novell and Macintos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has expanded its product line to include data reco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utilities, chip sets, value-added device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kits, and virus interven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Ontrack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rac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21 Bur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s 15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n Prairie, MN 55346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: 8:00 a.m. to 5:00 p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 through Friday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            1-800-752-1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1-612-937-1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          1-612-937-5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1-612-937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r BBS         1-612-937-0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Ontrack Data Recovery Inc.</w:t>
      </w:r>
    </w:p>
    <w:p>
      <w:pPr>
        <w:pStyle w:val="PreformattedText"/>
        <w:bidi w:val="0"/>
        <w:jc w:val="left"/>
        <w:rPr/>
      </w:pPr>
      <w:r>
        <w:rPr/>
        <w:t>Ontrack Data Recove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Data Recovery, Inc. specializes in recovering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twork, microcomputer hard drive, floppy diskette,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tapes suffering from mechanical failure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uses advanced custom software, clean room faciliti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gathered from unique OEM (origi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) relationships to insure the best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Data Recovery, Inc. offers the most advanced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vering data from computers with DOS, Novell NetWare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86, OS/2, Unix, Xenix, SUNOS, DEC, Wang, Banyan V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, and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hard disks, ODR will work on SyQuest, Bernoull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removabl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Ontrack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 Data Recover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21 Bury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s 1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en Prairie, MN 55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Corporate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 Free         1-800-872-2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   1-612-937-5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1-612-937-5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Sales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Main Str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vine, CA, 92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 Free         1-800-752-75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   1-714-263-9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1-714-263-9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 Ontrack Data Recovery Europe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ey House, 34 Ede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on upon Thames Surrey KT1 1ER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K. Toll Free    0800-24 39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 Toll Free 0130-815-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.K.      44-81-974 55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ax           44-81-974 5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rack Products and Services</w:t>
      </w:r>
    </w:p>
    <w:p>
      <w:pPr>
        <w:pStyle w:val="PreformattedText"/>
        <w:bidi w:val="0"/>
        <w:jc w:val="left"/>
        <w:rPr/>
      </w:pPr>
      <w:r>
        <w:rPr/>
        <w:t>Products for Novell NetWare</w:t>
      </w:r>
    </w:p>
    <w:p>
      <w:pPr>
        <w:pStyle w:val="PreformattedText"/>
        <w:bidi w:val="0"/>
        <w:jc w:val="left"/>
        <w:rPr/>
      </w:pPr>
      <w:r>
        <w:rPr/>
        <w:t>NetUtil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al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Utils 4 software is a toolbox of expert hard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s using Novell NetWare 3.x or 4.x   NetUtils 4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: NetDisk4, NetFile4, and NetScan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isk4 is a sector editor that lets you examine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ile4 is a file editor that lets you access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iles in a NetWare 3.x or 4.x volume. It also allows c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between volumes, servers or any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4 is designed to examine and repair NetWare 386 and 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and verify the hard drive media for a NetWar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til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Utils 3 software is a toolbox of expert hard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s using Novell NetWare 3.x.  NetUtils 3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: NetDisk3, NetFile3, and NetScan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isk3 is a sector editor that lets you examine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ile3 is a file editor that lets you access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iles in a NetWare 3.x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3 is designed to examine and repair NetWare 386 stru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hard disk media for a NetWare volume is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Optimiz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Optimizer 2 Data Organization Software can help enh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your NetWare 2.x file server in two ways.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fragment any files found in NetWare volumes, rearr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sequential chains. It may also reorganize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volume into user-specified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Optimizer 2 package consists of five programs: NetO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isk, NetTree, NetScan, Uti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Opt is the actual NetWare 286 optimizer, NetDisk is a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used to examine any sector of a hard disk, while Net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display all the files in a NetWar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is designed to examine NetWare 286 structures, and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edia for a NetWare volume is error-free.  Util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device drivers for the other NetOptimizer 2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til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Utils software is a toolbox of expert hard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s using Novell NetWare 2.x. NetUtils consists o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 NetDisk, NetTree, NetFile, NetScan, and Uti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isk is a sector editor that lets you examine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hard disk, while NetTree lets you displa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a NetWar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ile is a file editor that lets you access and modif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iles on a NetWare 2.x volume. NetScan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NetWare 286 structures, and verify the hard disk med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are volume is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Gen generates any NetWare 2.x device drivers nee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til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-N is a complete package that will initial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, and prepare virtually any hard disk for use in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2.x file server, especially ID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to is a collection of VADDs, value-added device drivers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SCSI host adapters in a system running NetWare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SCSI host adapters are: Adaptec AHA-1540/1542/164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rico RF5500, Rancho Technology RT10-AT/RT1000, and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7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Essentials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Essentials is a toolbox of useful utilities fo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Novell NetWare 2.x. This collection contains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is so important for installation, maintena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of a NetWare 2.x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Essentials Kit consists of several Ontrack produ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Optimizer 2, NetUtils, Cognito VADDs, Disk Manager -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Solomon's Anti-Viru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or DOS</w:t>
      </w:r>
    </w:p>
    <w:p>
      <w:pPr>
        <w:pStyle w:val="PreformattedText"/>
        <w:bidi w:val="0"/>
        <w:jc w:val="left"/>
        <w:rPr/>
      </w:pPr>
      <w:r>
        <w:rPr/>
        <w:t>Dis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hard disk installation software is a complet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initialize, partition, and prepare virtually any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has automatic or manual installation proced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get around the normal DOS 1024 cylind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will recognize virtually any hard disk including 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, ESDI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Utils is a collection of expert utilities design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s, maintenance, and recovery utilities for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Utils consists of five programs: Disk Look, File Look, S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, and D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ook is a sector editor that lets you examin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 lets you access and modify data within any fil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examine and repair corrupt DOS structures, and te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used areas of the hard disk media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 is an easy-to-use utility designed to loc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any files unintention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 is a diagnostic program that will help you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hardware problems are causing errors.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 will do a non-destructive low-level format of ST-506 (MF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L) and ESDI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olomon's Anti-Virus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Solomon's Anti-Virus Toolkit provides the most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and preventative maintenance available to combat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in your computer. It readily detects boot, part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, and polymorphic viruses, and is updated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to protect you against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proms are an add-in set of ROM (Read Only Memory)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 up to another 255 table entries for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or Macintosh</w:t>
      </w:r>
    </w:p>
    <w:p>
      <w:pPr>
        <w:pStyle w:val="PreformattedText"/>
        <w:bidi w:val="0"/>
        <w:jc w:val="left"/>
        <w:rPr/>
      </w:pPr>
      <w:r>
        <w:rPr/>
        <w:t>Disk Manager 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nager Mac installs and completely prepares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hard disk drive or magneto optical for use in a Macintosh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utilities featuring advanced defect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, hard partitioning, password protection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partitions, and more.  System 7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or Unix</w:t>
      </w:r>
    </w:p>
    <w:p>
      <w:pPr>
        <w:pStyle w:val="PreformattedText"/>
        <w:bidi w:val="0"/>
        <w:jc w:val="left"/>
        <w:rPr/>
      </w:pPr>
      <w:r>
        <w:rPr/>
        <w:t>Recove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Ease Data Recovery and Protection Utilities fo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oftware is a toolbox of useful utilities fo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CO Unix 3.2 or later, SCO XENIX 2.3 or later, SCO ODT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, and Interactive System V/386 Release 3.x. Recove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four programs: Disk Look, File Look, Scan, and UXD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ook is a powerful sector editor that lets you exam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data anywhere on a hard disk. Disk Look will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hard disk, or it will access data only within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filesystem (including the superblock and inod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 is a file editor that lets you access and sav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x/Xenix filesystem, change any file attributes, or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y Unix/Xen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examine and repair corrupt Unix/Xenix structur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ystem, and test used and unused areas of the hard disk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XDNA is a diagnostic program that can help you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hardware problems are causing errors.  UXDN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nondestructively low-level format ST-506 (MFM or R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SDI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nfobase</w:t>
      </w:r>
    </w:p>
    <w:p>
      <w:pPr>
        <w:pStyle w:val="PreformattedText"/>
        <w:bidi w:val="0"/>
        <w:jc w:val="left"/>
        <w:rPr/>
      </w:pPr>
      <w:r>
        <w:rPr/>
        <w:t>Technical Support Info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rack's Technical Support Tools Ontrack's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s contain accurate and hard-to-find information abou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, networks, systems, and the complicated inte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hardware, software, and operating systems.  Design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pport technicians, Ontrack's infobases are publish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ioVIEWS engine, and provide access to information as fas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Source: TechSource provides information about the 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s of DOS, Novell, Macintosh, and Unix environments,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of technical support documentation,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ntrack's product and services.  Special attention has been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porating product and system field reports, On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 engineering expertise, and solutions to real-lif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- the type the manufacturers don't give you in 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ource: DiskSource will save you loads of time if you inst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ntain hard disk drives, by putting the exact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need at your fingertips.  DiskSourc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pecifications on more than 3,000 hard disks and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ards, plus more than 60 BIOS charts.  This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controller reference source allows you to sear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apacity, to choose replacement drives by searching for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, version, and drive type.  Also included are descri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nterfac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ource:  SystemSource is a comprehensive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information on more than 500 system boards from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5 manufacturers. It gives you a quick and easy referenc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user friendly format.  Search by manufacturer, bu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peed, and you'll find clear, concise diagrams det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nfiguration of jumper and dip switch settings.  This info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ovides full error code descriptions to assist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all of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urce: NetSource is the most comprehensive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information ever assembled for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are included for more than 500 networking ca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90 manufacturers in all networking environment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ap into worldwide listings of the Novell Authorized Resel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vell Authorized Education Centers, plus a listing of BBS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that you can contact with questions regarding you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Rocket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RACK COMPUTER SYSTEMS, INC.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end user, and On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, Inc. ("Ontrack"). BY USING THIS SOFTWA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GREEING TO BE BOUND BY THE TERMS OF THIS AGREEMENT, PROMP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SOFTWARE FROM YOUR MACHINE AND RETURN ANY DISKET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ITEMS (INCLUDING WRITTEN MATERIALS AND BIN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CONTAINERS) TO THE PLACE YOU OBTAIN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ANT OF LICENSE. Ontrack grants to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 of this Ontrack software program (the "SOFTWARE"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computer (i.e. with a single CPU 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.  If you wish to put the SOFTWARE on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, or if you wish to contact Ontrack fo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prior to such intended us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RIGHT. The SOFTWARE is owned by Ontrack or its suppl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reaty provisions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wide.  Therefore, you must treat the SOFTWARE li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pyrighted material (e.g.  a book or a mu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) except that you may (a) archival purposes, and 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of the SOFTWARE to hard disk drives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copy of the SOFTWARE is used at any time.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y written materials accompanying the SOFTWAR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On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THER RESTRICTIONS. You may not: (a) rent or le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cense the SOFTWARE, (b) decompile, reverse assem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 the SOFTWARE, (c) make any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s of the SOFTWARE, or (d) permit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 a computer service business, network, timesha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PU or multiple user arrangement to use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dividually licensed by Ontrack. You may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any accompanying written materials on a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provided you retain no copies and the recipient a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erms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RMINATION. This license is effective until termina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ll terminate immediately without notice from On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comply with any provision of this license.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you must destroy any SOFTWARE and an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including all copies. Such termination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and not in lieu of any criminal, civi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medies available to On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ISCLAIMER OF WARRANTY AND LIMITATION OF WARRANTI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WRITTEN MATERIALS ARE PROVIDED AND LICENSED "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" WITHOUT WARRANTY OF ANY KIND. FURTHER, NEITHER ON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TS SUPPLIERS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S REGARDING THE USE, OR THE RESULTS OF THE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OR DOCUMENTATION IN TERMS OF CORRECTN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, RELIABILITY, CURRENTNESS, OR OTHERWIS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RESULT OR PERFORMANCE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IS ASSUMED BY YOU.  THERE ARE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 OF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MADE BY ONTRACK OR ITS SUPPLIERS ON THE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EITHER ONTRACK OR ITS SUPPLIERS BE 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IRECT, INDIRECT OR CONSEQUENTIAL DAMAGE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 SPECIAL, INCIDENTAL OR OTHER DAMAG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INFORMATION, AND THE LIKE)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E SOFTWARE OR DOCUMENTATION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RACK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SEQUENTIAL OR INCIDENTAL DAMAGES,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GENERAL.  Any questions concerning the Agree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in writing to Ontrack Computer Systems, Inc.  at 63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y Drive, Eden Prairie, Mn. 5534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ntrack brand and product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 of Ontrack Computer Systems, Inc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is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neso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related documentation are Propriet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rack Computer Systems, Inc. and its suppliers.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as Set Forth in Paragraph (c) (1) (ii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ARS 252.227-7013. Ontrack Computer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