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389695256"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586769894"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65066536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