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 for the Packet Driver spec has come from the following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ople within those organizations.  Order of listing i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Romkey &lt;romkey@asylum.sf.ca.usa&gt;, who created the spec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van Bokkelen &lt;jbvb@vax.ftp.com&gt;, who is maintaining th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Auerbach &lt;karl@trwind.trw.com&gt;, who adapted MIT's PC/IP to us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spec and wrote a packet driver for the TRW-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Karn &lt;karn@ka9q.bellcore.com&gt;, who added a packet driver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code, and supplied C code for the 3c501 and SLIP825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Doster &lt;Bill_Doster@um.cc.umich.edu&gt;, who wrote a NI5010 driver in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 Karn's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Nelson &lt;nelson@clutx.clarkson.edu&gt;, who created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eleton and adapted several existing driver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Clements &lt;clements@bbn.com&gt;, who wrote the WD8003E and 3c503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Clements &lt;bkc@omnigate.clarkson.edu&gt;, who adapted NCSA Telne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driver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b and Brad are not rel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llongong Group, in the person of Leo J. McLaughlin &lt;ljm@twg.com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committed to supporting the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, in the person of Eric_Siegel@dsd.3mail.3com.com, has been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tting 3Com's documention to packet drive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Lanciani &lt;ddl@harvard.edu&gt;, who wrote the 3c523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DeLaRoca &lt;delaroca@denis.oac.ucla.edu&gt;, who added hardwar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LIP825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rover &lt;JGROVER@maine.bitnet&gt;, who optimized the SLIP8250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at 38.4 K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er Toebbicke &lt;RTB@CERNVM.bitnet&gt; who wrote the BICC Iso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 LDC &lt;xjeldc@gemini.ldc.lu.se&gt;, who improved the wd8003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ded MicroChanne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hnan Gopalan &lt;gkrishn@eng.clemson.edu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Stefancik &lt;wstef@eng.clemson.edu&gt; of Clemson University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Operations, who wrote the packet driver for the 3c505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 Morrison &lt;morrison@acns.nwu.edu&gt; added starlan support to the wd8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Fisher &lt;fisherb@qucdn.queensu.ca&gt;, who wrote an "Ethernet"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BM Token Ring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Henderson &lt;eric@dcsprod.byu.edu&gt; of Brigham Young University,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cket driver for Novell's NE1000 and NE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Doupnik &lt;jrd@cc.usu.edu&gt; improved head.asm by adding som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ught it further into line with the PDS, added promiscuou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d8003e driver, and modified the PC/IP netwatch to us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Horne &lt;71271.1141@CompuServe.COM&gt;, who wrote a packet driver for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berler &lt;mah@wu-wien.ac.at&gt;, who wrote an IP over NetBIO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ranenburg &lt;rulcs!kranenbu@relay.eu.net&gt;, who wrote an IP over IPX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E. Johnson &lt;dave@tacky.cs.olemiss.edu&gt;, who fixed the 3c505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A. Harvey &lt;IJAH400@indyvax.iupui.edu&gt;, who fixed the AT test in tai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3c503 lockup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Prijosoesilo &lt;anto@anto.acs.unt.edu&gt;, who fixed a bug related to DM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i651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nn &lt;johnm@vaxc.cc.monash.edu.au&gt;, who submitted some code to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open and convert between Novell's pseudo IEEE 802.3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ne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Daniel Perkins &lt;ddp+@andrew.cmu.edu&gt;, who designed a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_send_pkt (asynchronous send) for the wd8013ebt,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tsend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e Stevens &lt;kstevens@ucdavis.edu&gt;, who wrote a LocalTal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Wallace &lt;wallaces@ucs.indiana.edu&gt;, who added a hack for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ard Strebler &lt;RZ40@DKAUNI2.BITNET&gt;, who hacked on termin, and slip8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Knoblauch &lt;XBR2D96D@DDATHD21.BITNET&gt;, who fixed ni5010 promiscuo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Reber &lt;dok235@cvx12.inet.dkfz-heidelberg.de&gt;, who fixed the 3c5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T Small &lt;gts@violet.Berkeley.EDU&gt;, who found a bug 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Price &lt;dapx@cs.aber.ac.uk&gt; wrote a packet driver for the M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 ISD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Smith &lt;smithdg@clutx.clarkson.edu&gt; ported the ni6510 dr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c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Provan &lt;donp@xlnvax.novell.com&gt; fixed a bug in the -n switc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Baird &lt;J.Baird@tahi.lincoln.ac.nz&gt; wrote some ipxpk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an Butler &lt;sbutl@bert.cs.byu.edu&gt; fixed two bugs in ubni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eely copyable software supports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Driver Specification, 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x.ftp.com:pub/packet-d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x.ftp.com:pub/packet-d.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kson's (Russ Nelson) collection of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.soe.clarkson.edu:pub/packet-drivers/driver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.soe.clarkson.edu:pub/packet-drivers/drivers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SA's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hod.ncsa.uiuc.edu (128.174.20.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kson's (Brad Clements) version of NCSA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ersion of CUTCP (Clarkson's version of NCSA 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vailable for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nigate.clarkson.edu:pub/cutcp/2.2-C/tc.cutcp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Karn's TCP/IP package (freely copyable only for radio amate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ucational institutions.  Others should contact hi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NOS is always available for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mper.bellcore.com:pub/ka9q/nos/sr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Laniani's Harvard version of CMU's version of MIT's version of PC-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for PC-IP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sc6.harvard.edu:/pub/pcip/pcip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s compiled for the packet driver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sources as the packet drivers.  Look for pcippkt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U's packet driver IP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is kept on sun.soe.clarkson.edu:/pub/novell/nove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ce Morrison's PC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beta version of PCroute with packet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on accvuax.nwu.edu (129.105.49.1) in pub/pcroute/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irectory you will find two files 'packpack.ex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ackslip.exe'.   These files are compiled versions of pc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onfigured to be used with two packet dri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configured for one packet driver and one sli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he pub/pcroute/exp directory is the standard PC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modfied to include packet driver detail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 file 'packet.txt' which is a sample install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pack.ex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f you have wanted to use PCroute, but didn't have WD8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s here is your chance to try it out.  If you do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please send me a note saying so (so I can know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cares), and also send any comments/bug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will not be nearly as speedy as the native dri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am not sure how much (I estimate about 1/3 the speed)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/measurments on the speed would also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present the source for the additional code is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 is easer for me to wait until I have had som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simply integrate it into the stand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Engvald's PDCLKSET, a program to set the time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SDOS machines I suggest you try PDCLKSET,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lux.lu.se:/pub/network/pdclkset/pdclk088.zip 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cket driver, is very small (7 kbyte) and fast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 AUTOEXEC.BAT without noticeble delay). 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t about daylight saving algorithms all over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n the case of UK the implemented algorith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every coming year, lacking an officially defined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Doupnik's version of MIT's NET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ab.usu.edu, 129.123.1.11,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nonymous.netwatch]. It's a VMS machine so do cd [.netw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brackets and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's Own Server (NFS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same place as Clarkson collection of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for pcip_sos.arc (source changes to pcip), and sos_pk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cip_sos compiled for packet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NF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same place as Clarkson collection of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for compat.tar.Z, or compat.zip (identical contents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r).  Note that you need to purchase PC-NFS from Su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's packet-driver-over-NDIS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Software has created a program that uses an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mulate a packet driver.  It is freely copy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 on VAX.FTP.COM, in the directory pub/packet.driver/N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's POPmail POP2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mail is a POP2 client that will let you read your mail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machine running a POP2 server. 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mbox.micro.umn.edu:/pub/POPmail/msdos/version.2.0/00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cide which files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Crosson's SNMP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nonymous FTP directory on host enh.nist.gov (129.6.16.1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files in compressed tar format.  This is a VAX running VM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s may look a little strange.  The file snmplib.tar_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libraries, executables, and minimal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nmpsrc.tar_z contains all sources (both the mai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ies) and all availab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State University's LPD, FTP, and BOOTP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eta test version of a freeware LPD for MSDO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tp-archive at tacky.cs.olemiss.edu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/lpd. It uses some version of Clarkson or NCSA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orkes quite well in some first tests here.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D part there is also a FTP and a BOOTP server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e also find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ercial software supports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Software's PC/TC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Microsystem's PC-NFS (unoffici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llongong Group's WIN/TCP (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way Communications Inc's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Link Systems Inc.'s D-Link Ethernet card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me and Whiteside's BWNFS and BWKTEL (NFS and TELNET pack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-DOS/IP (available from Wiscware, wiscware@wiscmacc.bi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bletron supplies a packet driver with their Etherne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 supplies a packet driver with their Etherne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anies have donated Ethernet cards to Clarks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al Interlan donated four NI6510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&amp;T's Bell Labs donated two Starlan 10BaseT cards, an AU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ax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Com donated a 3c501, two 3c503's, two 3c505's, a 3c523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herLink 16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donated an Ethertwist (10BaseT) Hub, two 8-bit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hertwist cards, two 16-bit ISA Ethertwist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MCA Ethertwist cards and two ISA Thinwir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Link donated a D-Link pocket lan adapter, a 8-b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 16-b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Equipment donated a DEPC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bletron donated a 10Base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Tech Systems donated two EN-serie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ern Digital donated a WD8003E, and a wd8013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kson is an independent, coeducational university located in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midway between the Adirondack Mountains and the St. Lawrence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has 3,600 undergraduate and graduate students enro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its Schools of Engineering, Management, and Science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dustrial Distribution Program and its Faculty of Liberal Stud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